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>
          <w:trHeight w:val="3856" w:hRule="exact"/>
        </w:trPr>
        <w:tc>
          <w:tcPr>
            <w:tcW w:w="6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right="28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84" w:right="28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jc w:val="center"/>
              <w:rPr>
                <w:rFonts w:ascii="barcod39" w:hAnsi="barcod39" w:cs="barcod39"/>
                <w:spacing w:val="85"/>
                <w:sz w:val="62"/>
              </w:rPr>
            </w:pPr>
            <w:r>
              <w:rPr>
                <w:rFonts w:cs="barcod39" w:ascii="barcod39" w:hAnsi="barcod39"/>
                <w:spacing w:val="85"/>
                <w:sz w:val="62"/>
              </w:rPr>
              <w:fldChar w:fldCharType="begin"/>
            </w:r>
            <w:r>
              <w:rPr>
                <w:sz w:val="62"/>
                <w:spacing w:val="85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rFonts w:cs="barcod39" w:ascii="barcod39" w:hAnsi="barcod39"/>
              </w:rPr>
              <w:t>«BARRAS»</w: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284" w:right="283" w:hanging="426"/>
              <w:jc w:val="right"/>
              <w:rPr>
                <w:lang w:val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284" w:right="28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6" w:hRule="exact"/>
        </w:trPr>
        <w:tc>
          <w:tcPr>
            <w:tcW w:w="6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right="283" w:hanging="0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jc w:val="both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jc w:val="center"/>
              <w:rPr>
                <w:rFonts w:ascii="barcod39" w:hAnsi="barcod39" w:cs="barcod39"/>
                <w:spacing w:val="85"/>
                <w:sz w:val="62"/>
              </w:rPr>
            </w:pPr>
            <w:r>
              <w:rPr>
                <w:rFonts w:cs="barcod39" w:ascii="barcod39" w:hAnsi="barcod39"/>
                <w:spacing w:val="85"/>
                <w:sz w:val="62"/>
              </w:rPr>
              <w:fldChar w:fldCharType="begin"/>
            </w:r>
            <w:r>
              <w:rPr>
                <w:sz w:val="62"/>
                <w:spacing w:val="85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rFonts w:cs="barcod39" w:ascii="barcod39" w:hAnsi="barcod39"/>
              </w:rPr>
              <w:t>«BARRAS»</w: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284" w:right="283" w:hanging="426"/>
              <w:jc w:val="right"/>
              <w:rPr>
                <w:lang w:val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284" w:right="28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6" w:hRule="exact"/>
        </w:trPr>
        <w:tc>
          <w:tcPr>
            <w:tcW w:w="6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right="283" w:hanging="0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84" w:right="28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jc w:val="center"/>
              <w:rPr>
                <w:rFonts w:ascii="barcod39" w:hAnsi="barcod39" w:cs="barcod39"/>
                <w:spacing w:val="85"/>
                <w:sz w:val="62"/>
              </w:rPr>
            </w:pPr>
            <w:r>
              <w:rPr>
                <w:rFonts w:cs="barcod39" w:ascii="barcod39" w:hAnsi="barcod39"/>
                <w:spacing w:val="85"/>
                <w:sz w:val="62"/>
              </w:rPr>
              <w:fldChar w:fldCharType="begin"/>
            </w:r>
            <w:r>
              <w:rPr>
                <w:sz w:val="62"/>
                <w:spacing w:val="85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rFonts w:cs="barcod39" w:ascii="barcod39" w:hAnsi="barcod39"/>
              </w:rPr>
              <w:t>«BARRAS»</w: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284" w:right="283" w:hanging="426"/>
              <w:jc w:val="right"/>
              <w:rPr>
                <w:lang w:val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284" w:right="28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6" w:hRule="exact"/>
        </w:trPr>
        <w:tc>
          <w:tcPr>
            <w:tcW w:w="6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right="283" w:hanging="0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jc w:val="both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ind w:left="284" w:right="28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84" w:right="283" w:hanging="0"/>
              <w:jc w:val="center"/>
              <w:rPr>
                <w:rFonts w:ascii="barcod39" w:hAnsi="barcod39" w:cs="barcod39"/>
                <w:spacing w:val="85"/>
                <w:sz w:val="62"/>
              </w:rPr>
            </w:pPr>
            <w:r>
              <w:rPr>
                <w:rFonts w:cs="barcod39" w:ascii="barcod39" w:hAnsi="barcod39"/>
                <w:spacing w:val="85"/>
                <w:sz w:val="62"/>
              </w:rPr>
              <w:fldChar w:fldCharType="begin"/>
            </w:r>
            <w:r>
              <w:rPr>
                <w:sz w:val="62"/>
                <w:spacing w:val="85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rFonts w:cs="barcod39" w:ascii="barcod39" w:hAnsi="barcod39"/>
              </w:rPr>
              <w:t>«BARRAS»</w: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284" w:right="283"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«CONT»</w:t>
            </w:r>
            <w:r>
              <w:rPr/>
              <w:fldChar w:fldCharType="end"/>
            </w:r>
          </w:p>
          <w:p>
            <w:pPr>
              <w:pStyle w:val="Normal"/>
              <w:ind w:left="284" w:right="283" w:hanging="0"/>
              <w:rPr/>
            </w:pPr>
            <w:r>
              <w:rPr/>
            </w:r>
          </w:p>
        </w:tc>
      </w:tr>
    </w:tbl>
    <w:p>
      <w:pPr>
        <w:pStyle w:val="Normal"/>
        <w:ind w:left="284" w:right="283" w:hanging="426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0:14:00Z</dcterms:created>
  <dc:creator>Francisco Pando</dc:creator>
  <dc:description/>
  <dc:language>en-US</dc:language>
  <cp:lastModifiedBy>alberto</cp:lastModifiedBy>
  <dcterms:modified xsi:type="dcterms:W3CDTF">2006-08-24T07:59:00Z</dcterms:modified>
  <cp:revision>29</cp:revision>
  <dc:subject/>
  <dc:title>HORTUS REGIUS MATRITENSIS (MA-Fungi) </dc:title>
</cp:coreProperties>
</file>