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0" w:type="dxa"/>
        <w:jc w:val="left"/>
        <w:tblInd w:w="-284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529"/>
        <w:gridCol w:w="5671"/>
      </w:tblGrid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fr-FR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fr-FR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fr-FR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fr-FR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47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78" w:hRule="exac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284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pacing w:val="30"/>
                <w:sz w:val="32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284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lang w:val="en-US" w:eastAsia="en-US"/>
              </w:rPr>
              <w:fldChar w:fldCharType="begin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instrText xml:space="preserve"> MERGEFIELD ENCABEZADO </w:instrTex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t>«ENCABEZADO»</w:t>
            </w:r>
            <w:r>
              <w:rPr>
                <w:caps/>
                <w:sz w:val="16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spacing w:before="120" w:after="0"/>
              <w:ind w:left="142" w:hanging="0"/>
              <w:jc w:val="center"/>
              <w:rPr>
                <w:rFonts w:ascii="Georgia" w:hAnsi="Georgia" w:cs="Georgia"/>
                <w:b/>
                <w:b/>
                <w:caps/>
                <w:sz w:val="18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GENERO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ESPECIE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ESPEC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INFRANK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fldChar w:fldCharType="begin"/>
            </w:r>
            <w:r>
              <w:rPr>
                <w:sz w:val="18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b/>
                <w:rFonts w:cs="Times New Roman" w:ascii="Times New Roman" w:hAnsi="Times New Roman"/>
              </w:rPr>
              <w:t>«INFRA»</w:t>
            </w:r>
            <w:r>
              <w:rPr>
                <w:sz w:val="1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AUT_INFRA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PAIS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.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SCPRO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LOCALIDAD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UT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ALTUR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HABITA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FECHA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i/>
                <w:rFonts w:cs="Times New Roman" w:ascii="Times New Roman" w:hAnsi="Times New Roman"/>
              </w:rPr>
              <w:t>«COLECTOR»</w:t>
            </w:r>
            <w:r>
              <w:rPr>
                <w:sz w:val="16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NCOLECTOR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DETERM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4876" w:leader="none"/>
              </w:tabs>
              <w:ind w:left="142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fldChar w:fldCharType="begin"/>
            </w:r>
            <w:r>
              <w:rPr>
                <w:sz w:val="16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16"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rFonts w:cs="Times New Roman" w:ascii="Times New Roman" w:hAnsi="Times New Roman"/>
              </w:rPr>
              <w:t>«CONT»</w:t>
            </w:r>
            <w:r>
              <w:rPr>
                <w:sz w:val="1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COLECT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16"/>
                <w:b/>
                <w:rFonts w:cs="Times New Roman" w:ascii="Times New Roman" w:hAnsi="Times New Roman"/>
              </w:rPr>
              <w:t>«NHERBARIO»</w:t>
            </w:r>
            <w:r>
              <w:rPr>
                <w:sz w:val="16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ab/>
            </w: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65" w:right="403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5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5cpi" w:hAnsi="Sans Serif 15cpi" w:eastAsia="Times New Roman" w:cs="Sans Serif 15cpi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MIX2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8:24:00Z</dcterms:created>
  <dc:creator>Francisco Pando</dc:creator>
  <dc:description/>
  <cp:keywords/>
  <dc:language>en-US</dc:language>
  <cp:lastModifiedBy>mcarmen</cp:lastModifiedBy>
  <cp:lastPrinted>1996-05-17T09:09:00Z</cp:lastPrinted>
  <dcterms:modified xsi:type="dcterms:W3CDTF">2016-01-27T11:08:00Z</dcterms:modified>
  <cp:revision>12</cp:revision>
  <dc:subject/>
  <dc:title>ETIQUETAS DEL FICHERO DETER PRODUCIDAS EL 16-11-94</dc:title>
</cp:coreProperties>
</file>