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7"/>
        <w:gridCol w:w="2744"/>
        <w:gridCol w:w="2775"/>
        <w:gridCol w:w="2152"/>
      </w:tblGrid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0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4142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41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4143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rcyria obvela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71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798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kleistobol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0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799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4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0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5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1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Licea mini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108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2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048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3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2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4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44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5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45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6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58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7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73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8</w:t>
            </w:r>
          </w:p>
        </w:tc>
        <w:tc>
          <w:tcPr>
            <w:tcW w:w="274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289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09</w:t>
            </w:r>
          </w:p>
        </w:tc>
        <w:tc>
          <w:tcPr>
            <w:tcW w:w="27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Comatricha nigr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0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10</w:t>
            </w:r>
          </w:p>
        </w:tc>
        <w:tc>
          <w:tcPr>
            <w:tcW w:w="215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minut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1325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11</w:t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chinostelium colliculos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ev. M.Oltra, 259 Oltra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-Fungi 35812</w:t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851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_L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45:00Z</dcterms:created>
  <dc:creator>Francisco Pando</dc:creator>
  <dc:description/>
  <cp:keywords/>
  <dc:language>en-US</dc:language>
  <cp:lastModifiedBy>mcarmen</cp:lastModifiedBy>
  <cp:lastPrinted>1996-09-05T12:14:00Z</cp:lastPrinted>
  <dcterms:modified xsi:type="dcterms:W3CDTF">2016-01-27T11:06:00Z</dcterms:modified>
  <cp:revision>3</cp:revision>
  <dc:subject/>
  <dc:title>Chara aspera</dc:title>
</cp:coreProperties>
</file>