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</w:r>
      <w:r>
        <w:rPr>
          <w:rFonts w:cs="Trebuchet MS" w:ascii="Trebuchet MS" w:hAnsi="Trebuchet MS"/>
          <w:sz w:val="24"/>
        </w:rPr>
        <w:t xml:space="preserve">   </w:t>
        <w:tab/>
        <w:t xml:space="preserve">    </w:t>
        <w:tab/>
        <w:t xml:space="preserve"> Madrid,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DATE \@"d' de 'MMMM' de 'yyyy"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28 de julio de 2026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TITUL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TITULO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NOM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NOM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APELL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APELL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UNIDAD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UNIDAD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CENTR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CENTRO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DIRECCION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DIRECCION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DISTRIT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DISTRITO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24"/>
        </w:rPr>
        <w:t xml:space="preserve">Estimada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TITUL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TITULO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 xml:space="preserve">Después de [XX] años de extender el préstamo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NUM_PRES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NUM_PRES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t>, se solicitó su devolución en [fecha de reclamación sin derecho a prorroga]. [ZZ] meses después de esto, no hemos recibido ninguna notificación. Como mencioné en mi carta anterior, debido a [</w:t>
      </w:r>
      <w:r>
        <w:rPr>
          <w:rFonts w:cs="Trebuchet MS" w:ascii="Trebuchet MS" w:hAnsi="Trebuchet MS"/>
          <w:color w:val="FF0000"/>
          <w:sz w:val="24"/>
        </w:rPr>
        <w:t>por las razones que fuesen</w:t>
      </w:r>
      <w:r>
        <w:rPr>
          <w:rFonts w:cs="Trebuchet MS" w:ascii="Trebuchet MS" w:hAnsi="Trebuchet MS"/>
          <w:sz w:val="24"/>
        </w:rPr>
        <w:t xml:space="preserve">] no podemos prorrogar por más tiempo este préstamo y por tanto agradeceré su pronta devolución con las copias correspondientes de los formularios originales del préstamo, o una nota con el código de referencia del préstamo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NUM_PRES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NUM_PRES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t>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NUM_PRES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NUM_PRES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BREV_DESCR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BREV_DESCR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color w:val="FF0000"/>
          <w:sz w:val="24"/>
        </w:rPr>
        <w:t>[Para editar o quitar: No es necesario recordarle que el continuar sin responder a esta reclamación podría afectar negativamente las colaboraciones y peticiones –actuales y futuras— que involucra a nuestros centros, incluidos otros departamentos (biblioteca, laboratorio, etc.) y extendiéndose a todos sus colegas]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color w:val="FF0000"/>
          <w:sz w:val="24"/>
        </w:rPr>
      </w:pPr>
      <w:r>
        <w:rPr>
          <w:rFonts w:cs="Trebuchet MS" w:ascii="Trebuchet MS" w:hAnsi="Trebuchet MS"/>
          <w:color w:val="FF0000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Un cordial saludo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eastAsia="Trebuchet MS" w:cs="Trebuchet MS"/>
          <w:sz w:val="24"/>
        </w:rPr>
      </w:pPr>
      <w:r>
        <w:rPr>
          <w:rFonts w:eastAsia="Trebuchet MS" w:cs="Trebuchet MS" w:ascii="Trebuchet MS" w:hAnsi="Trebuchet MS"/>
          <w:sz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conservador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conservador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C.: Director de [filiación y dirección del destinatario]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End.: copias de las cartas de reclamación anteriores y de la hoja del préstamo</w:t>
      </w:r>
    </w:p>
    <w:sectPr>
      <w:type w:val="nextPage"/>
      <w:pgSz w:w="12240" w:h="15840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56:00Z</dcterms:created>
  <dc:creator>J.L.G.</dc:creator>
  <dc:description/>
  <cp:keywords/>
  <dc:language>en-US</dc:language>
  <cp:lastModifiedBy>User</cp:lastModifiedBy>
  <dcterms:modified xsi:type="dcterms:W3CDTF">2019-05-30T07:45:00Z</dcterms:modified>
  <cp:revision>12</cp:revision>
  <dc:subject/>
  <dc:title/>
</cp:coreProperties>
</file>