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</w:tblGrid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Arial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Arial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Arial" w:ascii="barcod39" w:hAnsi="barcod39"/>
              </w:rPr>
              <w:t>«BARRAS»</w:t>
            </w:r>
            <w:r>
              <w:rPr>
                <w:sz w:val="36"/>
                <w:spacing w:val="34"/>
                <w:rFonts w:cs="Arial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Arial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Arial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Arial" w:ascii="barcod39" w:hAnsi="barcod39"/>
              </w:rPr>
              <w:t>«BARRAS»</w:t>
            </w:r>
            <w:r>
              <w:rPr>
                <w:sz w:val="36"/>
                <w:spacing w:val="34"/>
                <w:rFonts w:cs="Arial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820" w:hRule="exac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fldChar w:fldCharType="begin"/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b/>
                <w:rFonts w:cs="Times New Roman" w:ascii="Times New Roman" w:hAnsi="Times New Roman"/>
              </w:rPr>
              <w:t>«ENCABEZADO»</w: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GRUP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GENERO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ESPECIE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ESPEC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INFRANK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«INFRA»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UT_INF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pt-PT"/>
              </w:rPr>
            </w:pPr>
            <w:r>
              <w:rPr>
                <w:rFonts w:cs="Times New Roman" w:ascii="Times New Roman" w:hAnsi="Times New Roman"/>
                <w:sz w:val="20"/>
                <w:lang w:val="pt-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PAIS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SCPR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MUNICIP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MUNICIP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LOCALIDAD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UT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ALTUR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FECH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HABITA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«COLECTOR»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COLECTOR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DETERM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LEC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HERBARIO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barcod39" w:ascii="barcod39" w:hAnsi="barcod39"/>
                <w:spacing w:val="34"/>
                <w:sz w:val="36"/>
              </w:rPr>
              <w:fldChar w:fldCharType="begin"/>
            </w:r>
            <w:r>
              <w:rPr>
                <w:sz w:val="36"/>
                <w:spacing w:val="34"/>
                <w:rFonts w:cs="barcod39" w:ascii="barcod39" w:hAnsi="barcod39"/>
              </w:rPr>
              <w:instrText xml:space="preserve"> MERGEFIELD BARRAS </w:instrTex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separate"/>
            </w:r>
            <w:r>
              <w:rPr>
                <w:sz w:val="36"/>
                <w:spacing w:val="34"/>
                <w:rFonts w:cs="barcod39" w:ascii="barcod39" w:hAnsi="barcod39"/>
              </w:rPr>
              <w:t>«BARRAS»</w:t>
            </w:r>
            <w:r>
              <w:rPr>
                <w:sz w:val="36"/>
                <w:spacing w:val="34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34"/>
                <w:sz w:val="36"/>
              </w:rPr>
            </w:pPr>
            <w:r>
              <w:rPr>
                <w:rFonts w:cs="Times New Roman" w:ascii="Times New Roman" w:hAnsi="Times New Roman"/>
                <w:spacing w:val="34"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OT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NOTA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ES_TIPOETI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ES_TIPOETI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ind w:hanging="426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N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«CONT»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567" w:right="1134" w:gutter="0" w:header="0" w:top="52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4:08:00Z</dcterms:created>
  <dc:creator>Francisco Pando</dc:creator>
  <dc:description/>
  <cp:keywords/>
  <dc:language>en-US</dc:language>
  <cp:lastModifiedBy>mcarmen</cp:lastModifiedBy>
  <cp:lastPrinted>2008-12-11T08:54:00Z</cp:lastPrinted>
  <dcterms:modified xsi:type="dcterms:W3CDTF">2016-01-27T11:18:00Z</dcterms:modified>
  <cp:revision>50</cp:revision>
  <dc:subject/>
  <dc:title>HORTUS REGIUS MATRITENSIS (MA-Fungi) </dc:title>
</cp:coreProperties>
</file>