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222"/>
          <w:tab w:val="left" w:pos="720" w:leader="none"/>
          <w:tab w:val="right" w:pos="8647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 xml:space="preserve">Madrid, </w:t>
      </w: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DATE \@"d' de 'MMMM' de 'yyyy"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28 de julio de 2026</w:t>
      </w:r>
      <w:r>
        <w:rPr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MERGEFIELD TITULO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«TITULO»</w:t>
      </w:r>
      <w:r>
        <w:rPr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MERGEFIELD NOM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«NOM»</w:t>
      </w:r>
      <w:r>
        <w:rPr>
          <w:rFonts w:cs="Trebuchet MS" w:ascii="Trebuchet MS" w:hAnsi="Trebuchet MS"/>
        </w:rPr>
        <w:fldChar w:fldCharType="end"/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MERGEFIELD APELL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«APELL»</w:t>
      </w:r>
      <w:r>
        <w:rPr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MERGEFIELD UNIDAD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«UNIDAD»</w:t>
      </w:r>
      <w:r>
        <w:rPr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MERGEFIELD CENTRO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«CENTRO»</w:t>
      </w:r>
      <w:r>
        <w:rPr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MERGEFIELD DIRECCION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«DIRECCION»</w:t>
      </w:r>
      <w:r>
        <w:rPr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MERGEFIELD DISTRITO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«DISTRITO»</w:t>
      </w:r>
      <w:r>
        <w:rPr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Estimado </w:t>
      </w: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MERGEFIELD NOM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«NOM»</w:t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visando nuestro fichero de material en préstamo en</w:t>
        <w:softHyphen/>
        <w:t xml:space="preserve">contramos que el envío indicado a continuación ha excedido el tiempo especificado de préstamo sin que haya sido devuelto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Préstamo </w:t>
      </w: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MERGEFIELD NUM_PRES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«NUM_PRES»</w:t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MERGEFIELD BREV_DESCR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«BREV_DESCR»</w:t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 todavía precisáis del material para su estudio, por favor, solicita la prorroga  del préstamo utilizando la hoja adjunta. Si por el contrario se ha completado el es</w:t>
        <w:softHyphen/>
        <w:t>tudio de los especímenes, agradeceríamos su devolución tan pronto como te sea posib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 fuerte abrazo,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fldChar w:fldCharType="begin"/>
      </w:r>
      <w:r>
        <w:rPr>
          <w:rFonts w:cs="Trebuchet MS" w:ascii="Trebuchet MS" w:hAnsi="Trebuchet MS"/>
        </w:rPr>
        <w:instrText xml:space="preserve"> MERGEFIELD conservador </w:instrText>
      </w:r>
      <w:r>
        <w:rPr>
          <w:rFonts w:cs="Trebuchet MS" w:ascii="Trebuchet MS" w:hAnsi="Trebuchet MS"/>
        </w:rPr>
        <w:fldChar w:fldCharType="separate"/>
      </w:r>
      <w:r>
        <w:rPr>
          <w:rFonts w:cs="Trebuchet MS" w:ascii="Trebuchet MS" w:hAnsi="Trebuchet MS"/>
        </w:rPr>
        <w:t>«conservador»</w:t>
      </w:r>
      <w:r>
        <w:rPr>
          <w:rFonts w:cs="Trebuchet MS" w:ascii="Trebuchet MS" w:hAnsi="Trebuchet MS"/>
        </w:rPr>
        <w:fldChar w:fldCharType="end"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ervad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2047" w:right="1456" w:gutter="0" w:header="0" w:top="3360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right" w:pos="8222" w:leader="none"/>
      </w:tabs>
      <w:bidi w:val="0"/>
      <w:spacing w:lineRule="exact" w:line="240"/>
      <w:jc w:val="both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8:31:00Z</dcterms:created>
  <dc:creator>Francisco Pando</dc:creator>
  <dc:description/>
  <cp:keywords/>
  <dc:language>en-US</dc:language>
  <cp:lastModifiedBy>User</cp:lastModifiedBy>
  <cp:lastPrinted>2001-01-29T13:31:00Z</cp:lastPrinted>
  <dcterms:modified xsi:type="dcterms:W3CDTF">2019-05-30T07:20:00Z</dcterms:modified>
  <cp:revision>32</cp:revision>
  <dc:subject/>
  <dc:title/>
</cp:coreProperties>
</file>