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 xml:space="preserve">    </w:t>
        <w:tab/>
        <w:tab/>
        <w:t>Madrid,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DATE \@"d' de 'MMMM' de 'yyyy"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31 de July de 2026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TITULO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OM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OM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APELL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UNIDAD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UNIDAD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CENTR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CENTRO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RECCION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DIRECCION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STRIT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DISTRITO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  <w:lang w:val="es-ES"/>
        </w:rPr>
        <w:t xml:space="preserve">Dear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TITULO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s-ES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APELL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s-ES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  <w:lang w:val="en-GB"/>
        </w:rPr>
        <w:t xml:space="preserve">After two years of extending the loan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, we requested its return on March the 1st. three months afther this we have not recived any notice . As I mentioned in my previous letter, due to requeriments for study within the </w:t>
      </w:r>
      <w:r>
        <w:rPr>
          <w:rFonts w:cs="Courier;Courier New" w:ascii="Courier;Courier New" w:hAnsi="Courier;Courier New"/>
          <w:i/>
          <w:sz w:val="24"/>
          <w:lang w:val="en-GB"/>
        </w:rPr>
        <w:t>Flora Micológica Ibérica</w:t>
      </w:r>
      <w:r>
        <w:rPr>
          <w:rFonts w:cs="Courier;Courier New" w:ascii="Courier;Courier New" w:hAnsi="Courier;Courier New"/>
          <w:sz w:val="24"/>
          <w:lang w:val="en-GB"/>
        </w:rPr>
        <w:t xml:space="preserve"> Project, we can not extend this loan further. We would appreciate any Its prompt return, with the corresponding copies of the original loan forms, or a note with its loan reference code (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>) would be greatly appreciated.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loan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BREV_DESCR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BREV_DESCR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incerely yours,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ancisco Pando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urator of the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Cryptogamic Collections 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ncl.: Copies of the letter requesting the specimen and the loan cover letter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sectPr>
      <w:type w:val="nextPage"/>
      <w:pgSz w:w="12240" w:h="15840"/>
      <w:pgMar w:left="1276" w:right="1041" w:gutter="0" w:header="0" w:top="288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08:30:00Z</dcterms:created>
  <dc:creator>J.L.G.</dc:creator>
  <dc:description/>
  <dc:language>en-US</dc:language>
  <cp:lastModifiedBy>ortega</cp:lastModifiedBy>
  <dcterms:modified xsi:type="dcterms:W3CDTF">2005-02-02T11:14:00Z</dcterms:modified>
  <cp:revision>7</cp:revision>
  <dc:subject/>
  <dc:title/>
</cp:coreProperties>
</file>