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MERGEFIELD ENCABEZADO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«ENCABEZADO»</w:t>
      </w:r>
      <w:r>
        <w:rPr>
          <w:sz w:val="20"/>
          <w:b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MERGEFIELD GENERO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«GENERO»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IF  "" ""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MERGEFIELD ESPECIE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«ESPECIE»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AUT_ESPE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AUT_ESPEC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INFRANK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INFRANK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MERGEFIELD INFRA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«INFRA»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AUT_INFRA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AUT_INFRA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IF  "" ""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PAIS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PAIS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DESCPRO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DESCPRO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LOCALIDAD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LOCALIDAD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UTM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UTM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ALTURA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ALTURA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FECHA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FECHA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HABITAT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HABITAT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</w:rPr>
        <w:fldChar w:fldCharType="begin"/>
      </w:r>
      <w:r>
        <w:rPr>
          <w:sz w:val="20"/>
          <w:i/>
          <w:rFonts w:cs="Times New Roman" w:ascii="Times New Roman" w:hAnsi="Times New Roman"/>
        </w:rPr>
        <w:instrText xml:space="preserve"> MERGEFIELD COLECTOR </w:instrText>
      </w:r>
      <w:r>
        <w:rPr>
          <w:sz w:val="20"/>
          <w:i/>
          <w:rFonts w:cs="Times New Roman" w:ascii="Times New Roman" w:hAnsi="Times New Roman"/>
        </w:rPr>
        <w:fldChar w:fldCharType="separate"/>
      </w:r>
      <w:r>
        <w:rPr>
          <w:sz w:val="20"/>
          <w:i/>
          <w:rFonts w:cs="Times New Roman" w:ascii="Times New Roman" w:hAnsi="Times New Roman"/>
        </w:rPr>
        <w:t>«COLECTOR»</w:t>
      </w:r>
      <w:r>
        <w:rPr>
          <w:sz w:val="20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NCOLECTOR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NCOLECTOR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DETERM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DETERM»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COLECT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COLECT»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NHERBARIO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NHERBARIO»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barcod39" w:hAnsi="barcod39" w:cs="barcod39"/>
        </w:rPr>
      </w:pPr>
      <w:r>
        <w:rPr>
          <w:rFonts w:cs="barcod39" w:ascii="barcod39" w:hAnsi="barcod39"/>
          <w:spacing w:val="85"/>
          <w:sz w:val="62"/>
        </w:rPr>
        <w:fldChar w:fldCharType="begin"/>
      </w:r>
      <w:r>
        <w:rPr>
          <w:sz w:val="62"/>
          <w:spacing w:val="85"/>
          <w:rFonts w:cs="barcod39" w:ascii="barcod39" w:hAnsi="barcod39"/>
        </w:rPr>
        <w:instrText xml:space="preserve"> MERGEFIELD BARRAS </w:instrText>
      </w:r>
      <w:r>
        <w:rPr>
          <w:sz w:val="62"/>
          <w:spacing w:val="85"/>
          <w:rFonts w:cs="barcod39" w:ascii="barcod39" w:hAnsi="barcod39"/>
        </w:rPr>
        <w:fldChar w:fldCharType="separate"/>
      </w:r>
      <w:r>
        <w:rPr>
          <w:sz w:val="62"/>
          <w:spacing w:val="85"/>
          <w:rFonts w:cs="barcod39" w:ascii="barcod39" w:hAnsi="barcod39"/>
        </w:rPr>
        <w:t>«BARRAS»</w:t>
      </w:r>
      <w:r>
        <w:rPr>
          <w:sz w:val="62"/>
          <w:spacing w:val="85"/>
          <w:rFonts w:cs="barcod39" w:ascii="barcod39" w:hAnsi="barcod39"/>
        </w:rPr>
        <w:fldChar w:fldCharType="end"/>
      </w:r>
    </w:p>
    <w:p>
      <w:pPr>
        <w:pStyle w:val="Normal"/>
        <w:rPr>
          <w:rFonts w:ascii="barcod39" w:hAnsi="barcod39" w:cs="barcod39"/>
        </w:rPr>
      </w:pPr>
      <w:r>
        <w:rPr>
          <w:rFonts w:cs="barcod39" w:ascii="barcod39" w:hAnsi="barcod39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NOTA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NOTA»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MERGEFIELD ES_TIPOETI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«ES_TIPOETI»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MERGEFIELD CONT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«CONT»</w:t>
      </w:r>
      <w:r>
        <w:rPr>
          <w:sz w:val="20"/>
          <w:rFonts w:cs="Times New Roman" w:ascii="Times New Roman" w:hAnsi="Times New Roman"/>
        </w:rPr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7:47:00Z</dcterms:created>
  <dc:creator>Francisco Pando</dc:creator>
  <dc:description/>
  <dc:language>en-US</dc:language>
  <cp:lastModifiedBy>Jesus</cp:lastModifiedBy>
  <cp:lastPrinted>1996-03-12T08:07:00Z</cp:lastPrinted>
  <dcterms:modified xsi:type="dcterms:W3CDTF">2000-02-29T20:13:00Z</dcterms:modified>
  <cp:revision>39</cp:revision>
  <dc:subject/>
  <dc:title>HORTUS REGIUS MATRITENSIS (MA-Fungi) </dc:title>
</cp:coreProperties>
</file>