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bottom w:val="single" w:sz="8" w:space="0" w:color="4BACC6"/>
            </w:tcBorders>
          </w:tcPr>
          <w:p>
            <w:pPr>
              <w:pStyle w:val="Normal"/>
              <w:spacing w:lineRule="auto" w:line="240" w:before="0" w:after="0"/>
              <w:jc w:val="center"/>
              <w:rPr>
                <w:rFonts w:eastAsia="Times New Roman" w:cs="Arial"/>
                <w:b/>
                <w:b/>
                <w:bCs/>
              </w:rPr>
            </w:pPr>
            <w:r>
              <w:rPr>
                <w:rFonts w:eastAsia="Times New Roman" w:cs="Arial"/>
                <w:b/>
                <w:bCs/>
              </w:rPr>
              <w:t>SOLICITUD</w:t>
            </w:r>
          </w:p>
          <w:p>
            <w:pPr>
              <w:pStyle w:val="Normal"/>
              <w:spacing w:lineRule="auto" w:line="240" w:before="0" w:after="0"/>
              <w:rPr>
                <w:rFonts w:eastAsia="Times New Roman" w:cs="Arial"/>
                <w:b/>
                <w:b/>
                <w:bCs/>
              </w:rPr>
            </w:pPr>
            <w:r>
              <w:rPr>
                <w:rFonts w:eastAsia="Times New Roman" w:cs="Arial"/>
                <w:b/>
                <w:bCs/>
              </w:rPr>
            </w:r>
          </w:p>
        </w:tc>
      </w:tr>
      <w:tr>
        <w:trPr/>
        <w:tc>
          <w:tcPr>
            <w:tcW w:w="9054" w:type="dxa"/>
            <w:tcBorders/>
            <w:shd w:fill="D2EAF1" w:val="clear"/>
          </w:tcPr>
          <w:p>
            <w:pPr>
              <w:pStyle w:val="Normal"/>
              <w:spacing w:lineRule="auto" w:line="240" w:before="0" w:after="0"/>
              <w:jc w:val="center"/>
              <w:rPr>
                <w:rFonts w:eastAsia="Times New Roman" w:cs="Arial"/>
                <w:b/>
                <w:b/>
                <w:bCs/>
              </w:rPr>
            </w:pPr>
            <w:r>
              <w:rPr>
                <w:rFonts w:eastAsia="Times New Roman" w:cs="Arial"/>
                <w:b/>
                <w:bCs/>
              </w:rPr>
              <w:t>DESCRIPCIÓN</w:t>
            </w:r>
          </w:p>
          <w:p>
            <w:pPr>
              <w:pStyle w:val="Normal"/>
              <w:spacing w:lineRule="auto" w:line="240" w:before="0" w:after="0"/>
              <w:jc w:val="center"/>
              <w:rPr>
                <w:rFonts w:eastAsia="Times New Roman" w:cs="Arial"/>
                <w:b/>
                <w:b/>
                <w:bCs/>
              </w:rPr>
            </w:pPr>
            <w:r>
              <w:rPr>
                <w:rFonts w:eastAsia="Times New Roman" w:cs="Arial"/>
                <w:b/>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Ustilago sparti Massenot. On Lygeoumspartum. Tunisia, near Hadjeb-el-Aioum. 1-X-1953. Guyot. [typus] near Kasserine. 2-X-1953. Guyot.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Cintratia lygei (Rabenh.) R. Maire. Inflorescences du Lygeum spartum. Oran, à la Senia, 11-avril Le Khreider, 18-avril</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Rhizopogon virescens Karst., in Sacc., Syll. Fung. 9:280 (1891), , fide Th M. Fries, Svensk bot, T.3:280 (1909). Herb. Karsten.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Hysterangium clathroides Vittad., Monogr. Tub., p.13,t.4,f.2 (1831). </w:t>
            </w:r>
          </w:p>
          <w:p>
            <w:pPr>
              <w:pStyle w:val="Normal"/>
              <w:spacing w:lineRule="auto" w:line="240" w:before="0" w:after="0"/>
              <w:rPr>
                <w:rFonts w:eastAsia="Times New Roman" w:cs="Arial"/>
                <w:bCs/>
              </w:rPr>
            </w:pPr>
            <w:r>
              <w:rPr>
                <w:rFonts w:eastAsia="Times New Roman" w:cs="Arial"/>
                <w:bCs/>
              </w:rPr>
              <w:t>Typus Hysterangium fragile Vittad., Monogr. Tuber. p.14, Tab.4, f.15 (1831).</w:t>
            </w:r>
          </w:p>
          <w:p>
            <w:pPr>
              <w:pStyle w:val="Normal"/>
              <w:spacing w:lineRule="auto" w:line="240" w:before="0" w:after="0"/>
              <w:rPr>
                <w:rFonts w:eastAsia="Times New Roman" w:cs="Arial"/>
                <w:bCs/>
              </w:rPr>
            </w:pPr>
            <w:r>
              <w:rPr>
                <w:rFonts w:eastAsia="Times New Roman" w:cs="Arial"/>
                <w:bCs/>
              </w:rPr>
              <w:t>Typus Hysterangium membranaceum Vittad., Monogr. Tub. p.14 (1831).</w:t>
            </w:r>
          </w:p>
          <w:p>
            <w:pPr>
              <w:pStyle w:val="Normal"/>
              <w:spacing w:lineRule="auto" w:line="240" w:before="0" w:after="0"/>
              <w:rPr>
                <w:rFonts w:eastAsia="Times New Roman" w:cs="Arial"/>
                <w:bCs/>
              </w:rPr>
            </w:pPr>
            <w:r>
              <w:rPr>
                <w:rFonts w:eastAsia="Calibri" w:cs="Calibri"/>
                <w:bCs/>
              </w:rPr>
              <w:t xml:space="preserve"> </w:t>
            </w:r>
            <w:r>
              <w:rPr>
                <w:rFonts w:eastAsia="Times New Roman" w:cs="Arial"/>
                <w:bCs/>
              </w:rPr>
              <w:t xml:space="preserve">Typus Hysterangium petri Mattirolo, Herb. Mattirolo. </w:t>
            </w:r>
          </w:p>
          <w:p>
            <w:pPr>
              <w:pStyle w:val="Normal"/>
              <w:spacing w:lineRule="auto" w:line="240" w:before="0" w:after="0"/>
              <w:rPr>
                <w:rFonts w:eastAsia="Times New Roman" w:cs="Arial"/>
                <w:bCs/>
              </w:rPr>
            </w:pPr>
            <w:r>
              <w:rPr>
                <w:rFonts w:eastAsia="Times New Roman" w:cs="Arial"/>
                <w:bCs/>
              </w:rPr>
              <w:t>Typus Hysterangium siculum Mattirolo, Malpighia 14:86 (1900).Herb. Mattirolo.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Hysterangium rubescens Pat., Bull. Soc. Mycol. France 30:351 (1914). Herb. de Patouillard.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Hysterangium calcareum R. Hesse, Hypog. Deutsch. 1:97,tab.7,f.21-23. tab.9,f.15 (1891). Herb. R. Hesse. Typus. </w:t>
            </w:r>
          </w:p>
          <w:p>
            <w:pPr>
              <w:pStyle w:val="Normal"/>
              <w:spacing w:lineRule="auto" w:line="240" w:before="0" w:after="0"/>
              <w:rPr>
                <w:rFonts w:eastAsia="Times New Roman" w:cs="Arial"/>
                <w:bCs/>
              </w:rPr>
            </w:pPr>
            <w:r>
              <w:rPr>
                <w:rFonts w:eastAsia="Times New Roman" w:cs="Arial"/>
                <w:bCs/>
              </w:rPr>
              <w:t>Hysterangium coriaceum R. Hesse, Hypog. Deutschl. 1:101 (1891). Herb. R. Hesse. Typus. Hysterangium rubricatum Hesse, Jahrb. f. Wissensch. Bot. 15:631 (1844). Herb. R. Hesse.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Hysterangium clathroides var. crassum (Tul.) E.Fisher, Schweiz. Zeitschr. f. Polzak. 16 (1938). Herb. Tulasne. Typus. </w:t>
            </w:r>
          </w:p>
          <w:p>
            <w:pPr>
              <w:pStyle w:val="Normal"/>
              <w:spacing w:lineRule="auto" w:line="240" w:before="0" w:after="0"/>
              <w:rPr>
                <w:rFonts w:eastAsia="Times New Roman" w:cs="Arial"/>
                <w:bCs/>
              </w:rPr>
            </w:pPr>
            <w:r>
              <w:rPr>
                <w:rFonts w:eastAsia="Times New Roman" w:cs="Arial"/>
                <w:bCs/>
              </w:rPr>
              <w:t xml:space="preserve">Hysterangium clathroides Tul., in Durieu, Expl. Sci. de l'Argerie Bot. 1:395, tab. 24, f. 7-11 (1846).. Herb. Tulasne. Typus. </w:t>
            </w:r>
          </w:p>
          <w:p>
            <w:pPr>
              <w:pStyle w:val="Normal"/>
              <w:spacing w:lineRule="auto" w:line="240" w:before="0" w:after="0"/>
              <w:rPr>
                <w:rFonts w:eastAsia="Times New Roman" w:cs="Arial"/>
                <w:bCs/>
              </w:rPr>
            </w:pPr>
            <w:r>
              <w:rPr>
                <w:rFonts w:eastAsia="Times New Roman" w:cs="Arial"/>
                <w:bCs/>
              </w:rPr>
              <w:t xml:space="preserve">Hysterangium pompholyx Tul., Ann. Sci. Nat. Bot. II:19 (1843). Herb. Tulasne. Typus. </w:t>
            </w:r>
          </w:p>
          <w:p>
            <w:pPr>
              <w:pStyle w:val="Normal"/>
              <w:spacing w:lineRule="auto" w:line="240" w:before="0" w:after="0"/>
              <w:rPr>
                <w:rFonts w:eastAsia="Times New Roman" w:cs="Arial"/>
                <w:bCs/>
              </w:rPr>
            </w:pPr>
            <w:r>
              <w:rPr>
                <w:rFonts w:eastAsia="Times New Roman" w:cs="Arial"/>
                <w:bCs/>
              </w:rPr>
              <w:t>Hysterangium stoloniferum Tul., Fungi Hypog. p.84-85 (1851). Herb. Tulasne. Typus.</w:t>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Hysterangium graveolens Velenovsky, Novit. mycol. p.170 (1939).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Hysterangium hessei Soehner, Zeitschr. f. Pilkz 3:29-32 (1949). Herb. Soehner </w:t>
            </w:r>
          </w:p>
          <w:p>
            <w:pPr>
              <w:pStyle w:val="Normal"/>
              <w:spacing w:lineRule="auto" w:line="240" w:before="0" w:after="0"/>
              <w:rPr>
                <w:rFonts w:eastAsia="Times New Roman" w:cs="Arial"/>
                <w:bCs/>
              </w:rPr>
            </w:pPr>
            <w:r>
              <w:rPr>
                <w:rFonts w:eastAsia="Times New Roman" w:cs="Arial"/>
                <w:bCs/>
              </w:rPr>
              <w:t xml:space="preserve">Hysterangium knappii Soehner, Knapp, Hypog. um Basel, p.27 (1941). Herb. Soehner </w:t>
            </w:r>
          </w:p>
          <w:p>
            <w:pPr>
              <w:pStyle w:val="Normal"/>
              <w:spacing w:lineRule="auto" w:line="240" w:before="0" w:after="0"/>
              <w:rPr>
                <w:rFonts w:eastAsia="Times New Roman" w:cs="Arial"/>
                <w:bCs/>
              </w:rPr>
            </w:pPr>
            <w:r>
              <w:rPr>
                <w:rFonts w:eastAsia="Times New Roman" w:cs="Arial"/>
                <w:bCs/>
              </w:rPr>
              <w:t>Hysterangium rickenii Soehner, Pilz &amp; Krauteorfr. 4:190-192 (1921). Herb. Soehner</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Hysterangium nephriticum Berk., Ann &amp; Mag. Nat. Hist. 13:350 (1844).Herb. Berkeley. Typus Hysterangium thwaitessi Berk. &amp; Br., Ann. &amp; Mag. Nat. Hist. II,2:267 (1848).Herb. Berkeley.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Rhizopogon virens Fr., Syst. Mycol. 2:294 (1823), fide Th. M. Fries, Svensk bot. T.3:280 (1909). Herb. Fries.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Hysterangium obtusum Rodway, in Zeller &amp; Dodge, Ann. M. bot. Gdn. 16:97 (1929), sub H. clathroides. </w:t>
            </w:r>
          </w:p>
          <w:p>
            <w:pPr>
              <w:pStyle w:val="Normal"/>
              <w:spacing w:lineRule="auto" w:line="240" w:before="0" w:after="0"/>
              <w:rPr>
                <w:rFonts w:eastAsia="Times New Roman" w:cs="Arial"/>
                <w:bCs/>
              </w:rPr>
            </w:pPr>
            <w:r>
              <w:rPr>
                <w:rFonts w:eastAsia="Times New Roman" w:cs="Arial"/>
                <w:bCs/>
              </w:rPr>
              <w:t>Hysterangium obtusum Rodway, in Zeller &amp; Dodge, Ann. M. bot. Gdn. 16:97 (1929), sub H. clathroides.</w:t>
            </w:r>
          </w:p>
          <w:p>
            <w:pPr>
              <w:pStyle w:val="Normal"/>
              <w:spacing w:lineRule="auto" w:line="240" w:before="0" w:after="0"/>
              <w:rPr>
                <w:rFonts w:eastAsia="Times New Roman" w:cs="Arial"/>
                <w:bCs/>
              </w:rPr>
            </w:pPr>
            <w:r>
              <w:rPr>
                <w:rFonts w:eastAsia="Times New Roman" w:cs="Arial"/>
                <w:bCs/>
              </w:rPr>
            </w:r>
          </w:p>
        </w:tc>
      </w:tr>
      <w:tr>
        <w:trPr>
          <w:trHeight w:val="456" w:hRule="atLeast"/>
        </w:trPr>
        <w:tc>
          <w:tcPr>
            <w:tcW w:w="9054" w:type="dxa"/>
            <w:tcBorders/>
          </w:tcPr>
          <w:p>
            <w:pPr>
              <w:pStyle w:val="Normal"/>
              <w:spacing w:lineRule="auto" w:line="240" w:before="0" w:after="0"/>
              <w:rPr>
                <w:rFonts w:eastAsia="Times New Roman" w:cs="Arial"/>
                <w:bCs/>
              </w:rPr>
            </w:pPr>
            <w:r>
              <w:rPr>
                <w:rFonts w:eastAsia="Times New Roman" w:cs="Arial"/>
                <w:bCs/>
              </w:rPr>
              <w:t>Hysterangium separabile Zeller, Mycologia 33:203 (1941), .Herb. Zeller.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pPr>
            <w:r>
              <w:rPr>
                <w:rFonts w:eastAsia="Times New Roman" w:cs="Arial"/>
                <w:bCs/>
              </w:rPr>
              <w:t>Rhizopogon virescens Karst., in Sacc., Syll. Fung. 9:280 (1891), fide Th M. Fries, Svensk bot, T.3:280 (1909). Herb. Karsten.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Ustilago hypodites (Schlecht.) Fr. summ. var lygeri Rabenh. Castelserás (in Hispania) in Lygeo . leg. Loscos. Rabenhorst, Fungi europaei No. 1800.</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Ustilago lygei Rabenh. ["Mspt."] Cagliari nel R. orto botanico, in Lygeo sparto, Marzo. Un. itin. crypt. 1866. Dr. Marcucci. Herb. Mycol. M. C.Cooke -1885-</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lang w:val="es-ES"/>
              </w:rPr>
              <w:t xml:space="preserve">Amanita curtipes E. J. Gilbert. Gallia. Alpes maritimae, Berre-les-Alpes. </w:t>
            </w:r>
            <w:r>
              <w:rPr>
                <w:rFonts w:eastAsia="Times New Roman" w:cs="Arial"/>
                <w:bCs/>
              </w:rPr>
              <w:t xml:space="preserve">Herb. Edward Jean Gilbert </w:t>
            </w:r>
          </w:p>
          <w:p>
            <w:pPr>
              <w:pStyle w:val="Normal"/>
              <w:spacing w:lineRule="auto" w:line="240" w:before="0" w:after="0"/>
              <w:rPr>
                <w:rFonts w:eastAsia="Times New Roman" w:cs="Arial"/>
                <w:bCs/>
              </w:rPr>
            </w:pPr>
            <w:r>
              <w:rPr>
                <w:rFonts w:eastAsia="Times New Roman" w:cs="Arial"/>
                <w:bCs/>
              </w:rPr>
              <w:t xml:space="preserve">Amanita lepiotoides f. valens E. J. Gilbert. Hérault, Saint-Chinian. Herb. Edward Jean Gilbert </w:t>
            </w:r>
          </w:p>
          <w:p>
            <w:pPr>
              <w:pStyle w:val="Normal"/>
              <w:spacing w:lineRule="auto" w:line="240" w:before="0" w:after="0"/>
              <w:rPr/>
            </w:pPr>
            <w:r>
              <w:rPr>
                <w:rFonts w:eastAsia="Times New Roman" w:cs="Arial"/>
                <w:bCs/>
              </w:rPr>
              <w:t xml:space="preserve">Amanita ponderosa Malençon. </w:t>
            </w:r>
            <w:r>
              <w:rPr>
                <w:rFonts w:eastAsia="Times New Roman" w:cs="Arial"/>
                <w:bCs/>
                <w:lang w:val="es-ES"/>
              </w:rPr>
              <w:t xml:space="preserve">Portugal, Serra de Monchique, Vale do boï, mars, 1931. Amanita ponderosa Malençon. </w:t>
            </w:r>
            <w:r>
              <w:rPr>
                <w:rFonts w:eastAsia="Times New Roman" w:cs="Arial"/>
                <w:bCs/>
              </w:rPr>
              <w:t>Maroc: Rabat, Forêt de Mamora, mars, 1937.</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Ustilago agrestis H.Syd. On Triticum repens. Germany, Lichterfelde near Berlin, VI-1896, Syd., [lectotypus, B.Lindeberg, 1959: 119]. Como Ustilago hypodytes, Herb. Syd. Ustilaginales 106.</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pPr>
            <w:r>
              <w:rPr>
                <w:rFonts w:eastAsia="Times New Roman" w:cs="Arial"/>
                <w:bCs/>
                <w:lang w:val="es-ES"/>
              </w:rPr>
              <w:t xml:space="preserve">Cribraria vulgaris Schrad., Nov Gen. Pl. 6. </w:t>
            </w:r>
            <w:r>
              <w:rPr>
                <w:rFonts w:eastAsia="Times New Roman" w:cs="Arial"/>
                <w:bCs/>
              </w:rPr>
              <w:t>1797. 2 "In Goettingae propinquis terris, imprimis in Hercynia et nonnullis Ducatus Brunsvicensis silvis, nomine Hils et Sollingerwald bene notis provenire. Augusto ad Octobrem.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Gautieria morchellaeformis Vitt. Herb. PC. Mon. Tuberaceum p.26, t.3, f.6 (1831) "Crescit nunc solitariuas nuc, gregarius in quercetis collinis ac montanis p`rovinciae transpadanae, vix ab humo foliisque marcescentibus tectus. Legi etian in nemore di Carbonara, in Laumellina vere, et secus la Vernavola, in loco dicto la Torretta prope Ticinum Regium, Januario" Gautieria graveolens Vitt. Mon. Tub. P.27, t.4, f.13 (1831) "In quercetis ticinensisbus, praesertim in nemoribus della Rossa, supra Roncaro, di S. Sofía et Torre d'Isola, nec non in sylvis di Carbonara in Laumellina obvius. Julio-Noviembri"</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Gautieria otthii Trog, Mitt, naturforsch. Ges. Bern p.43 (1857) Type in Treg Herb., Bot. Inst. Bern. Switzerland, June, Hardlisberg, G.Otth Gautieria dubia E.Fischer. Ber, schweiz. Dot. Ges. 48:43-44 (1838) Ind. Locotípica: Le Chanel a Neuchatel, Suiza, 19-VIII-1914, C.Quinche</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Gautieria trabuti (Chat.) Pat., como Hymenogaster trabuti Bull., Soc. Bot. France 38:64 (1891) Algeria:Sidi abd el Kader, près de Blida, Trabut, Type (Farlow, Dodge &amp; Zeller). </w:t>
            </w:r>
          </w:p>
          <w:p>
            <w:pPr>
              <w:pStyle w:val="Normal"/>
              <w:spacing w:lineRule="auto" w:line="240" w:before="0" w:after="0"/>
              <w:rPr>
                <w:rFonts w:eastAsia="Times New Roman" w:cs="Arial"/>
                <w:bCs/>
              </w:rPr>
            </w:pPr>
            <w:r>
              <w:rPr>
                <w:rFonts w:eastAsia="Times New Roman" w:cs="Arial"/>
                <w:bCs/>
              </w:rPr>
              <w:t xml:space="preserve">Gautieria mexicana (E.Fisch.) Z. &amp; Dodge, Engler-Prantl, Nat. Pflanzenfam. 1:1305, f. p.304 (1899) =G.graveolens var. mexicana E.Fisch, in Mexiko Type: com. Chatin type (Farlorv), a portian in Herb. Chatin in Pat. Herb. at Harvard Univ. </w:t>
            </w:r>
          </w:p>
          <w:p>
            <w:pPr>
              <w:pStyle w:val="Normal"/>
              <w:spacing w:lineRule="auto" w:line="240" w:before="0" w:after="0"/>
              <w:rPr>
                <w:rFonts w:eastAsia="Times New Roman" w:cs="Arial"/>
                <w:bCs/>
              </w:rPr>
            </w:pPr>
            <w:r>
              <w:rPr>
                <w:rFonts w:eastAsia="Times New Roman" w:cs="Arial"/>
                <w:bCs/>
              </w:rPr>
              <w:t>Leucophleps aculeatispora Fogel Holotype: Austria, von Hoehnel 2705a, pro parte, FH. May. under Betula and conifers. Leugaster floccosus Hesse, Bot. Cbl. 40:1-4; 33-36 (1889). Fig. 197:2; 198 Indicación locotípica: Hesse-Nassau, Kirchain, R.Hesse, 1902, Farlow Herb., Harvard Univ. Leucogaster liosporus Hesse, Jahrb. f. wiss Bot. 13:190 (1882) Ind. Loc.: unknown. Mat. ex.: Austria, Reinberg bei Altenmarkt, Coronnathal, F. von Hoehnel 2605a, Farlow Herb. bajo Betula sp.</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Gautieria pallida (Hark.) Hark., Proc. California Acad. Sci bot. 3/1:249 (1899); in Dodge &amp; Zeller, Ann Missouri bot. Gar. 21:702 (1934) Type in Dudley Herb. at Stanford, Loc. Marin County, Camptaylor, H.W.Harkness 81, type, California. </w:t>
            </w:r>
          </w:p>
          <w:p>
            <w:pPr>
              <w:pStyle w:val="Normal"/>
              <w:spacing w:lineRule="auto" w:line="240" w:before="0" w:after="0"/>
              <w:rPr>
                <w:rFonts w:eastAsia="Times New Roman" w:cs="Arial"/>
                <w:bCs/>
              </w:rPr>
            </w:pPr>
            <w:r>
              <w:rPr>
                <w:rFonts w:eastAsia="Times New Roman" w:cs="Arial"/>
                <w:bCs/>
              </w:rPr>
              <w:t xml:space="preserve">Gautieria monticola Hark. Type: California, Big Tree Grove, H.W.Harkness 113[3545] Cotype (Stanford and N.Y. Bot. Gard.). </w:t>
            </w:r>
          </w:p>
          <w:p>
            <w:pPr>
              <w:pStyle w:val="Normal"/>
              <w:spacing w:lineRule="auto" w:line="240" w:before="0" w:after="0"/>
              <w:rPr>
                <w:rFonts w:eastAsia="Times New Roman" w:cs="Arial"/>
                <w:bCs/>
              </w:rPr>
            </w:pPr>
            <w:r>
              <w:rPr>
                <w:rFonts w:eastAsia="Times New Roman" w:cs="Arial"/>
                <w:bCs/>
              </w:rPr>
              <w:t xml:space="preserve">Leucophleps magnata Harkness Holotype: California; H.W.Harkness, 154, Napa County, Callistoga under Acer and Quercus, April, Dudley Herb., Leland, Stanford Jr. Univ. </w:t>
            </w:r>
          </w:p>
          <w:p>
            <w:pPr>
              <w:pStyle w:val="Normal"/>
              <w:spacing w:lineRule="auto" w:line="240" w:before="0" w:after="0"/>
              <w:rPr>
                <w:rFonts w:eastAsia="Times New Roman" w:cs="Arial"/>
                <w:bCs/>
              </w:rPr>
            </w:pPr>
            <w:r>
              <w:rPr>
                <w:rFonts w:eastAsia="Times New Roman" w:cs="Arial"/>
                <w:bCs/>
              </w:rPr>
              <w:t>Hymenogaster (=Gautieria) gautierivides Lloyd (1922) Type: California, Guadaloupe Mines, H.E. Parks (com. N.L. Gardner 493) type, 911, 952 Univ. Cal. Herb. 493, Dodge Herb. 858 &amp; Zeller Herb. 1455.</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lang w:val="es-ES"/>
              </w:rPr>
              <w:t xml:space="preserve">Gautieria morillaeformis Quél. (=G.morchellaeformis) Enchir. </w:t>
            </w:r>
            <w:r>
              <w:rPr>
                <w:rFonts w:eastAsia="Times New Roman" w:cs="Arial"/>
                <w:bCs/>
              </w:rPr>
              <w:t xml:space="preserve">Fung. p.250 (1886) Herb. Tulasne, Paris, type locality unknown. </w:t>
            </w:r>
          </w:p>
          <w:p>
            <w:pPr>
              <w:pStyle w:val="Normal"/>
              <w:spacing w:lineRule="auto" w:line="240" w:before="0" w:after="0"/>
              <w:rPr>
                <w:rFonts w:eastAsia="Times New Roman" w:cs="Arial"/>
                <w:bCs/>
              </w:rPr>
            </w:pPr>
            <w:r>
              <w:rPr>
                <w:rFonts w:eastAsia="Times New Roman" w:cs="Arial"/>
                <w:bCs/>
                <w:lang w:val="es-ES"/>
              </w:rPr>
              <w:t xml:space="preserve">Gautieria villosa Quél., Bull., (=G.morchellaeformis). </w:t>
            </w:r>
            <w:r>
              <w:rPr>
                <w:rFonts w:eastAsia="Times New Roman" w:cs="Arial"/>
                <w:bCs/>
              </w:rPr>
              <w:t xml:space="preserve">Soc. Myc. France 35:290 (1878). Herb. Tulasne, Paris, Type locality unknown. </w:t>
            </w:r>
          </w:p>
          <w:p>
            <w:pPr>
              <w:pStyle w:val="Normal"/>
              <w:spacing w:lineRule="auto" w:line="240" w:before="0" w:after="0"/>
              <w:rPr>
                <w:rFonts w:eastAsia="Times New Roman" w:cs="Arial"/>
                <w:bCs/>
                <w:lang w:val="es-ES"/>
              </w:rPr>
            </w:pPr>
            <w:r>
              <w:rPr>
                <w:rFonts w:eastAsia="Times New Roman" w:cs="Arial"/>
                <w:bCs/>
                <w:lang w:val="es-ES"/>
              </w:rPr>
              <w:t>Hydnagium virescens Quél., (=Leucogaster nudus), Champ. Jura et des Vosges 3:110:(1875) Herb. PC.</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tcPr>
          <w:p>
            <w:pPr>
              <w:pStyle w:val="Normal"/>
              <w:spacing w:lineRule="auto" w:line="240" w:before="0" w:after="0"/>
              <w:rPr>
                <w:rFonts w:eastAsia="Times New Roman" w:cs="Arial"/>
                <w:bCs/>
                <w:lang w:val="es-ES"/>
              </w:rPr>
            </w:pPr>
            <w:r>
              <w:rPr>
                <w:rFonts w:eastAsia="Times New Roman" w:cs="Arial"/>
                <w:bCs/>
                <w:lang w:val="es-ES"/>
              </w:rPr>
              <w:t>Radiigera romana Quadraccia Holotypus: Italia, prope Orto Botanico di Villa Corsini, in Urbe Roma, in loco dicto "Conifere" lectus. 22 Jan. 1992, leg. L. Quadraccia, in herbario Auctoris apud R() conservatur, no 1325 LQ (RO). Arachnion iulii Quadraccia Holotypus: Italia, prope Tenuta Presidenziale di Castelporziano (RM), in loco dicto "Fontanile Pepparello" lectus, 28 Oct. 1987, leg. L. Quadraccia, in herbario Auctoris apud RO conservatur, no. 1211 LQ (RO).</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Leucogaster nudus (Hazslinszky) Hollós, Mus. Nat. Hungarici, Ann.6:319 (1908) Type: Magyar Nemzeti Museum, Budapest. In Loc: Bartfeld, Checoslovaquia, bajo Picea sp., Agosto.</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pPr>
            <w:r>
              <w:rPr>
                <w:rFonts w:eastAsia="Times New Roman" w:cs="Arial"/>
                <w:bCs/>
              </w:rPr>
              <w:t xml:space="preserve">Leucogaster badius Matt., Mem. roy. </w:t>
            </w:r>
            <w:r>
              <w:rPr>
                <w:rFonts w:eastAsia="Times New Roman" w:cs="Arial"/>
                <w:bCs/>
                <w:lang w:val="es-ES"/>
              </w:rPr>
              <w:t>Accad. Sci. Torino, II,53:356, tab. 1, f.1-3 (1903) Indicacion logotípica: Stredni, Italia, Julio, Agosto. Herb. Mattirolo, Herb. Cesatiano, R. Int. Bot. Roma. Leucogaster fragrans Matt. (=L.tozzianus) Cotype: Vallombrosa, O.Mattiorolo, Nov. 23,1899, Matt. Herb. O.Matt. 1910.</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shd w:fill="D2EAF1" w:val="clear"/>
          </w:tcPr>
          <w:p>
            <w:pPr>
              <w:pStyle w:val="Normal"/>
              <w:spacing w:lineRule="auto" w:line="240" w:before="0" w:after="0"/>
              <w:rPr/>
            </w:pPr>
            <w:r>
              <w:rPr>
                <w:rFonts w:eastAsia="Times New Roman" w:cs="Arial"/>
                <w:bCs/>
              </w:rPr>
              <w:t xml:space="preserve">Leucogaster tozzianus (Cav. &amp; Sacc.) Matt. </w:t>
            </w:r>
            <w:r>
              <w:rPr>
                <w:rFonts w:eastAsia="Times New Roman" w:cs="Arial"/>
                <w:bCs/>
                <w:lang w:val="es-ES"/>
              </w:rPr>
              <w:t>Type: Cavara Herb. y Mattirolo Herb., Italia Nocciulo sopra Vallombrosa, F.Cavara, in Thaxter Herb.</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tcPr>
          <w:p>
            <w:pPr>
              <w:pStyle w:val="Normal"/>
              <w:spacing w:lineRule="auto" w:line="240" w:before="0" w:after="0"/>
              <w:rPr>
                <w:rFonts w:eastAsia="Times New Roman" w:cs="Arial"/>
                <w:bCs/>
                <w:lang w:val="es-ES"/>
              </w:rPr>
            </w:pPr>
            <w:r>
              <w:rPr>
                <w:rFonts w:eastAsia="Times New Roman" w:cs="Arial"/>
                <w:bCs/>
                <w:lang w:val="es-ES"/>
              </w:rPr>
              <w:t xml:space="preserve">Clavaria obtusissima Peck =Ramaria obtusissima (Peck) Corner Massachusets, Sept. 1911, Ms. A. Hibbark </w:t>
            </w:r>
          </w:p>
          <w:p>
            <w:pPr>
              <w:pStyle w:val="Normal"/>
              <w:spacing w:lineRule="auto" w:line="240" w:before="0" w:after="0"/>
              <w:rPr>
                <w:rFonts w:eastAsia="Times New Roman" w:cs="Arial"/>
                <w:bCs/>
                <w:lang w:val="es-ES"/>
              </w:rPr>
            </w:pPr>
            <w:r>
              <w:rPr>
                <w:rFonts w:eastAsia="Times New Roman" w:cs="Arial"/>
                <w:bCs/>
                <w:lang w:val="es-ES"/>
              </w:rPr>
              <w:t xml:space="preserve">Clavaria fumigata Peck =Ramaria fennica var. fumigata (Peck) Schild Herb. H.Peck, USA, Ticonderoga, Aug. 1878. </w:t>
            </w:r>
          </w:p>
          <w:p>
            <w:pPr>
              <w:pStyle w:val="Normal"/>
              <w:spacing w:lineRule="auto" w:line="240" w:before="0" w:after="0"/>
              <w:rPr>
                <w:rFonts w:eastAsia="Times New Roman" w:cs="Arial"/>
                <w:bCs/>
                <w:lang w:val="es-ES"/>
              </w:rPr>
            </w:pPr>
            <w:r>
              <w:rPr>
                <w:rFonts w:eastAsia="Times New Roman" w:cs="Arial"/>
                <w:bCs/>
                <w:lang w:val="es-ES"/>
              </w:rPr>
              <w:t>Clavaria myceliosa Peck =Ramaria myceliosa (Peck) Corner California, 4-XII-02, coll. E.B.Copeland</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lang w:val="es-ES"/>
              </w:rPr>
              <w:t xml:space="preserve">Ramaria spinulosa (Pers.:Fr.) Quél. </w:t>
            </w:r>
            <w:r>
              <w:rPr>
                <w:rFonts w:eastAsia="Times New Roman" w:cs="Arial"/>
                <w:bCs/>
              </w:rPr>
              <w:t xml:space="preserve">=Clavaria spinulosa Pers.:Fr. Grünwald, 21-IX-1987, Schild 1689 Note: Mr. Daniëls requests to include in the loan an aliquot of the DNA of the requested specimens, or permission to extract it. I would appreciate if you could inform me before hand of the requirements and costs in this regard. E-mail: </w:t>
            </w:r>
            <w:hyperlink r:id="rId2">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lang w:val="es-ES"/>
              </w:rPr>
            </w:pPr>
            <w:r>
              <w:rPr>
                <w:rFonts w:eastAsia="Times New Roman" w:cs="Arial"/>
                <w:bCs/>
                <w:lang w:val="es-ES"/>
              </w:rPr>
              <w:t>Martelia mistiformis Mattirolo, =Hydnangium mistiforme (Mattirolo) Zeller &amp; Dodge Under sugar oak (Quiercie de Sughero), May. Italy. Sardinia, Orune, leg. U. Martelli, type (F.H. Patouillard Herbarium).</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Zelleromyces cinnabarinus Singer &amp; Smith Under young pine, Jackson, Louisiana, (near Baton Rouge), Dec. 26, MICH, 1931, A. H. Smith and C. A. Brown. (TYPUS)</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Zelleromyces oregonensis Singer &amp; Smith Specimen typieum legit. prope. Comstock, Ore.U.S.A., 23 Oct. 1937, S.M. NY, Zeller, N. 8333 (NY). </w:t>
            </w:r>
          </w:p>
          <w:p>
            <w:pPr>
              <w:pStyle w:val="Normal"/>
              <w:spacing w:lineRule="auto" w:line="240" w:before="0" w:after="0"/>
              <w:rPr>
                <w:rFonts w:eastAsia="Times New Roman" w:cs="Arial"/>
                <w:bCs/>
              </w:rPr>
            </w:pPr>
            <w:r>
              <w:rPr>
                <w:rFonts w:eastAsia="Times New Roman" w:cs="Arial"/>
                <w:bCs/>
              </w:rPr>
              <w:t>Gymnomyces pallidus Massee &amp; Rodway Rodway No. 1277 Rodway No. 1280, from Cascades: “co-type” material of Hydnangium glabrum</w:t>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Jaczewskia phalloides - Mattibolo Ad Terram in Rossia centrali (Provincia Nijni-Norvgorod). Leg. Arthur v. Jaczewski</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Clavaria pinicola Burt. Lectotype, BPI, Priest River, Idaho, 10-X-1920, Coll. J.R.Weir nº 16946 det. Burt. Note: Mr. Daniëls requests to include in the loan an aliquot of the DNA of the requested specimens, or permission to extract it. I would appreciate if you could inform me before hand of the requirements and costs in this regard. E-mail: </w:t>
            </w:r>
            <w:hyperlink r:id="rId3">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Clavaria pinophila Peck., NYS, East Berne, August Note: Mr. Daniëls requests to include in the loan an aliquot of the DNA of the requested specimens, or permission to extract it. I would appreciate if you could inform me before hand of the requirements and costs in this regard. E-mail: </w:t>
            </w:r>
            <w:hyperlink r:id="rId4">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lang w:val="es-ES"/>
              </w:rPr>
              <w:t xml:space="preserve">Clavaria patouillardii Bres., S, Herb. </w:t>
            </w:r>
            <w:r>
              <w:rPr>
                <w:rFonts w:eastAsia="Times New Roman" w:cs="Arial"/>
                <w:bCs/>
              </w:rPr>
              <w:t xml:space="preserve">Bresadola "prope Tridentum" Note: Mr. Daniëls requests to include in the loan an aliquot of the DNA of the requested specimens, or permission to extract it. I would appreciate if you could inform me before hand of the requirements and costs in this regard. E-mail: </w:t>
            </w:r>
            <w:hyperlink r:id="rId5">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Clavaria dendroidea O.R.Fries, UPS, Lectotype, Sine loco, 3534K. Note: Mr. Daniëls requests to include in the loan an aliquot of the DNA of the requested specimens, or permission to extract it. I would appreciate if you could inform me before hand of the requirements and costs in this regard. E-mail: </w:t>
            </w:r>
            <w:hyperlink r:id="rId6">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Clavaria patouillardii Bres., Herb. Bresadola "prope Tridentum" Note: Mr. Daniëls requests to include in the loan an aliquot of the DNA of the requested specimens, or permission to extract it. I would appreciate if you could inform me before hand of the requirements and costs in this regard. E-mail: </w:t>
            </w:r>
            <w:hyperlink r:id="rId7">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All available collections of Grimmia (Musci)</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Melanogaster mollis Lloyd. Portugal: J. Rick (Lloyd Mus. 05348), as published in Annals Missouri Bot.Gard. 23: 650</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lang w:val="es-ES"/>
              </w:rPr>
            </w:pPr>
            <w:r>
              <w:rPr>
                <w:rFonts w:eastAsia="Times New Roman" w:cs="Arial"/>
                <w:bCs/>
                <w:lang w:val="es-ES"/>
              </w:rPr>
              <w:t>Necesito todo lo que tengan de los géneros siguientes: Clavaria s.l., Ramaria, Lentaria, Multiclavula, Kavinia, Gomphus, Ramaricium, Deflexula, Gloeocantharellus Nota de P.. Däniels: Si hay notas del material en fresco o diapositivas, serían de gran ayuda para una correcta determinación. Me comprometo a no duplicar o difundir dichas imagenes sin permiso previo.</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tcPr>
          <w:p>
            <w:pPr>
              <w:pStyle w:val="Normal"/>
              <w:spacing w:lineRule="auto" w:line="240" w:before="0" w:after="0"/>
              <w:rPr>
                <w:rFonts w:eastAsia="Times New Roman" w:cs="Arial"/>
                <w:bCs/>
                <w:lang w:val="es-ES"/>
              </w:rPr>
            </w:pPr>
            <w:r>
              <w:rPr>
                <w:rFonts w:eastAsia="Times New Roman" w:cs="Arial"/>
                <w:bCs/>
                <w:lang w:val="es-ES"/>
              </w:rPr>
              <w:t>Especímenes de siguientes especies del género Chitonomyces (Laboulbeniales, Fungi): Ch. aculeiferus, Ch. ensiferus, Ch. italicus, Ch. elongatus y Ch. bruchii.</w:t>
            </w:r>
          </w:p>
          <w:p>
            <w:pPr>
              <w:pStyle w:val="Normal"/>
              <w:spacing w:lineRule="auto" w:line="240" w:before="0" w:after="0"/>
              <w:rPr>
                <w:rFonts w:eastAsia="Times New Roman" w:cs="Arial"/>
                <w:bCs/>
                <w:lang w:val="es-ES"/>
              </w:rPr>
            </w:pPr>
            <w:r>
              <w:rPr>
                <w:rFonts w:eastAsia="Times New Roman" w:cs="Arial"/>
                <w:bCs/>
                <w:lang w:val="es-E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Type specimen of Asterostroma guillardii Pat.</w:t>
            </w:r>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pPr>
            <w:r>
              <w:rPr>
                <w:rFonts w:eastAsia="Times New Roman" w:cs="Arial"/>
                <w:bCs/>
                <w:lang w:val="es-ES"/>
              </w:rPr>
              <w:t xml:space="preserve">Clavaria patouillardii Bres., Herb. Bresadola "prope Tridentum" Clavaria ignicolor Bres. </w:t>
            </w:r>
            <w:r>
              <w:rPr>
                <w:rFonts w:eastAsia="Times New Roman" w:cs="Arial"/>
                <w:bCs/>
              </w:rPr>
              <w:t>Italia, Mendola, VIII-1903, leg.Bresadola.</w:t>
            </w:r>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lang w:val="es-ES"/>
              </w:rPr>
              <w:t xml:space="preserve">Rhizopogon verii Pacioni.- TUNISIA: Tabarka, b/ Pinus pinasster, 12/14.12.1982.- </w:t>
            </w:r>
            <w:r>
              <w:rPr>
                <w:rFonts w:eastAsia="Times New Roman" w:cs="Arial"/>
                <w:bCs/>
              </w:rPr>
              <w:t xml:space="preserve">HOLOTYPE. Dr. M.Paz Martín requests to include in the loan an aliquot of the ADN of the specimens loaned, or permission to extract it. I would appreciate if you could inform me before hand of the requerements and costs in this regard. E-mail: </w:t>
            </w:r>
            <w:hyperlink r:id="rId8">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Rhizopogon abietis A.H.Smith.-USA: Idaho, Heaven’s Gate, Seven Devils Mountains, Idaho Co., 11.8.1964, leg. A.H. Smith 69834 PARATYPE. </w:t>
            </w:r>
          </w:p>
          <w:p>
            <w:pPr>
              <w:pStyle w:val="Normal"/>
              <w:spacing w:lineRule="auto" w:line="240" w:before="0" w:after="0"/>
              <w:rPr>
                <w:rFonts w:eastAsia="Times New Roman" w:cs="Arial"/>
                <w:bCs/>
              </w:rPr>
            </w:pPr>
            <w:r>
              <w:rPr>
                <w:rFonts w:eastAsia="Times New Roman" w:cs="Arial"/>
                <w:bCs/>
              </w:rPr>
              <w:t xml:space="preserve">Rhizopogon albidus A.H. Smith.- USA: Idaho, Cougar Mountain, McCall, Valley Co., 22.8.1964, leg. A.H. Smith 69642 PARATYPE. </w:t>
            </w:r>
          </w:p>
          <w:p>
            <w:pPr>
              <w:pStyle w:val="Normal"/>
              <w:spacing w:lineRule="auto" w:line="240" w:before="0" w:after="0"/>
              <w:rPr>
                <w:rFonts w:eastAsia="Times New Roman" w:cs="Arial"/>
                <w:bCs/>
              </w:rPr>
            </w:pPr>
            <w:r>
              <w:rPr>
                <w:rFonts w:eastAsia="Times New Roman" w:cs="Arial"/>
                <w:bCs/>
              </w:rPr>
              <w:t xml:space="preserve">Rhizopogon atroviolaceus A. H. Smith.- USA: Idaho: Hevane’s gate, Seven Devils Mount., Idaho Co., 27.8.1964, leg. A.H. Smith 69179 PARATYPE </w:t>
            </w:r>
          </w:p>
          <w:p>
            <w:pPr>
              <w:pStyle w:val="Normal"/>
              <w:spacing w:lineRule="auto" w:line="240" w:before="0" w:after="0"/>
              <w:rPr>
                <w:rFonts w:eastAsia="Times New Roman" w:cs="Arial"/>
                <w:bCs/>
              </w:rPr>
            </w:pPr>
            <w:r>
              <w:rPr>
                <w:rFonts w:eastAsia="Times New Roman" w:cs="Arial"/>
                <w:bCs/>
              </w:rPr>
              <w:t xml:space="preserve">Rhizopogon brunneicolor A.H. Smith.- USA: Idaho, Priest River, Bonner Co., 27.7.1964, leg. A.H. Smith 68666 PARATYPE. </w:t>
            </w:r>
          </w:p>
          <w:p>
            <w:pPr>
              <w:pStyle w:val="Normal"/>
              <w:spacing w:lineRule="auto" w:line="240" w:before="0" w:after="0"/>
              <w:rPr>
                <w:rFonts w:eastAsia="Times New Roman" w:cs="Arial"/>
                <w:bCs/>
              </w:rPr>
            </w:pPr>
            <w:r>
              <w:rPr>
                <w:rFonts w:eastAsia="Times New Roman" w:cs="Arial"/>
                <w:bCs/>
              </w:rPr>
              <w:t xml:space="preserve">Rhizopogon diabolicus A.H. Smith.- USA: Washington, Cusik, pen Oreille Co., under Douglas fir, 15.7.1964, leg. A.H. Smith 68424 PARATYPE. </w:t>
            </w:r>
          </w:p>
          <w:p>
            <w:pPr>
              <w:pStyle w:val="Normal"/>
              <w:spacing w:lineRule="auto" w:line="240" w:before="0" w:after="0"/>
              <w:rPr>
                <w:rFonts w:eastAsia="Times New Roman" w:cs="Arial"/>
                <w:bCs/>
              </w:rPr>
            </w:pPr>
            <w:r>
              <w:rPr>
                <w:rFonts w:eastAsia="Times New Roman" w:cs="Arial"/>
                <w:bCs/>
              </w:rPr>
              <w:t xml:space="preserve">Rhizopogon ochraceorubens A.H. Smith.- USA: Idaho, Valley Co., Payette nNational Forest, Twin Lakes Road, under mixed conifers, 20.1957, leg. A.H. Smith 59057, PARATYPE. </w:t>
            </w:r>
          </w:p>
          <w:p>
            <w:pPr>
              <w:pStyle w:val="Normal"/>
              <w:spacing w:lineRule="auto" w:line="240" w:before="0" w:after="0"/>
              <w:rPr>
                <w:rFonts w:eastAsia="Times New Roman" w:cs="Arial"/>
                <w:bCs/>
              </w:rPr>
            </w:pPr>
            <w:r>
              <w:rPr>
                <w:rFonts w:eastAsia="Times New Roman" w:cs="Arial"/>
                <w:bCs/>
                <w:lang w:val="es-ES"/>
              </w:rPr>
              <w:t xml:space="preserve">Rhizopogon olivaceofuscus A.H. Smith.- </w:t>
            </w:r>
            <w:r>
              <w:rPr>
                <w:rFonts w:eastAsia="Times New Roman" w:cs="Arial"/>
                <w:bCs/>
              </w:rPr>
              <w:t xml:space="preserve">USA: Idaho, Near Florence, Idaho Co., 13.8.1964, leg. A.H. Smith 69291 PARATYPE. </w:t>
            </w:r>
          </w:p>
          <w:p>
            <w:pPr>
              <w:pStyle w:val="Normal"/>
              <w:spacing w:lineRule="auto" w:line="240" w:before="0" w:after="0"/>
              <w:rPr>
                <w:rFonts w:eastAsia="Times New Roman" w:cs="Arial"/>
                <w:bCs/>
              </w:rPr>
            </w:pPr>
            <w:r>
              <w:rPr>
                <w:rFonts w:eastAsia="Times New Roman" w:cs="Arial"/>
                <w:bCs/>
              </w:rPr>
            </w:r>
          </w:p>
          <w:p>
            <w:pPr>
              <w:pStyle w:val="Normal"/>
              <w:spacing w:lineRule="auto" w:line="240" w:before="0" w:after="0"/>
              <w:rPr>
                <w:rFonts w:eastAsia="Times New Roman" w:cs="Arial"/>
                <w:bCs/>
              </w:rPr>
            </w:pPr>
            <w:r>
              <w:rPr>
                <w:rFonts w:eastAsia="Times New Roman" w:cs="Arial"/>
                <w:bCs/>
              </w:rPr>
              <w:t xml:space="preserve">Dr. M.Paz Martín requests to include in the loan an aliquot of the ADN of the specimens loaned, or permission to extract it. I would appreciate if you could inform me before hand of the requerements and costs in this regard. E-mail: </w:t>
            </w:r>
            <w:hyperlink r:id="rId9">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shd w:fill="D2EAF1" w:val="clear"/>
          </w:tcPr>
          <w:p>
            <w:pPr>
              <w:pStyle w:val="Normal"/>
              <w:spacing w:lineRule="auto" w:line="240" w:before="0" w:after="0"/>
              <w:rPr>
                <w:rFonts w:eastAsia="Times New Roman" w:cs="Arial"/>
                <w:bCs/>
              </w:rPr>
            </w:pPr>
            <w:r>
              <w:rPr>
                <w:rFonts w:eastAsia="Times New Roman" w:cs="Arial"/>
                <w:bCs/>
              </w:rPr>
              <w:t xml:space="preserve">Rhizopogon marchii (Bres.) Zeller &amp; Dodge.- </w:t>
            </w:r>
            <w:r>
              <w:rPr>
                <w:rFonts w:eastAsia="Times New Roman" w:cs="Arial"/>
                <w:bCs/>
                <w:lang w:val="es-ES"/>
              </w:rPr>
              <w:t xml:space="preserve">Italy: Verla, in prato alpine, 9.1897, leg. Bresadola, exNerb. </w:t>
            </w:r>
            <w:r>
              <w:rPr>
                <w:rFonts w:eastAsia="Times New Roman" w:cs="Arial"/>
                <w:bCs/>
              </w:rPr>
              <w:t xml:space="preserve">Bresdola 897 ISOTYPE. </w:t>
            </w:r>
          </w:p>
          <w:p>
            <w:pPr>
              <w:pStyle w:val="Normal"/>
              <w:spacing w:lineRule="auto" w:line="240" w:before="0" w:after="0"/>
              <w:rPr>
                <w:rFonts w:eastAsia="Times New Roman" w:cs="Arial"/>
                <w:bCs/>
              </w:rPr>
            </w:pPr>
            <w:r>
              <w:rPr>
                <w:rFonts w:eastAsia="Times New Roman" w:cs="Arial"/>
                <w:bCs/>
              </w:rPr>
              <w:t xml:space="preserve">Rhizopogon pumilionum (Ade) Bataille.- Germany, (Allgäuer Alpen, boundary between germany and AustriA) leg. Ade. TYPE. </w:t>
            </w:r>
          </w:p>
          <w:p>
            <w:pPr>
              <w:pStyle w:val="Normal"/>
              <w:spacing w:lineRule="auto" w:line="240" w:before="0" w:after="0"/>
              <w:rPr>
                <w:rFonts w:eastAsia="Times New Roman" w:cs="Arial"/>
                <w:bCs/>
              </w:rPr>
            </w:pPr>
            <w:r>
              <w:rPr>
                <w:rFonts w:eastAsia="Times New Roman" w:cs="Arial"/>
                <w:bCs/>
              </w:rPr>
              <w:t xml:space="preserve">Dr. M.Paz Martín requests to include in the loan an aliquot of the ADN of the specimens loaned, or permission to extract it. I would appreciate if you could inform me before hand of the requerements and costs in this regard. E-mail: </w:t>
            </w:r>
            <w:hyperlink r:id="rId10">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tcPr>
          <w:p>
            <w:pPr>
              <w:pStyle w:val="Normal"/>
              <w:spacing w:lineRule="auto" w:line="240" w:before="0" w:after="0"/>
              <w:rPr>
                <w:rFonts w:eastAsia="Times New Roman" w:cs="Arial"/>
                <w:bCs/>
              </w:rPr>
            </w:pPr>
            <w:r>
              <w:rPr>
                <w:rFonts w:eastAsia="Times New Roman" w:cs="Arial"/>
                <w:bCs/>
              </w:rPr>
              <w:t xml:space="preserve">Rhizopogon aurantiacus A.H. Smith.- USA: Idaho: Twenty-Mile Creek, Upper Payette Lakes, Valley Co., 18.8.1964, leg. A.H. Smith 69546 HOLOTYPE. </w:t>
            </w:r>
          </w:p>
          <w:p>
            <w:pPr>
              <w:pStyle w:val="Normal"/>
              <w:spacing w:lineRule="auto" w:line="240" w:before="0" w:after="0"/>
              <w:rPr>
                <w:rFonts w:eastAsia="Times New Roman" w:cs="Arial"/>
                <w:bCs/>
              </w:rPr>
            </w:pPr>
            <w:r>
              <w:rPr>
                <w:rFonts w:eastAsia="Times New Roman" w:cs="Arial"/>
                <w:bCs/>
              </w:rPr>
              <w:t xml:space="preserve">Rhizopogon evadens A.H. Smith var. evadens .- USA: Idaho, Toller’s Ditch, Burgdorf, Idaho Co., 7.8.1964, leg. A.H. smith 68980 PARATYPE </w:t>
            </w:r>
          </w:p>
          <w:p>
            <w:pPr>
              <w:pStyle w:val="Normal"/>
              <w:spacing w:lineRule="auto" w:line="240" w:before="0" w:after="0"/>
              <w:rPr>
                <w:rFonts w:eastAsia="Times New Roman" w:cs="Arial"/>
                <w:bCs/>
              </w:rPr>
            </w:pPr>
            <w:r>
              <w:rPr>
                <w:rFonts w:eastAsia="Times New Roman" w:cs="Arial"/>
                <w:bCs/>
              </w:rPr>
              <w:t xml:space="preserve">Rhizopogon fuscorubens A.H. Smith.- USA: Oregon, Multonah Co., Oregon Mycological Societe Show, 11.10.1964, leg. A.H. Smith 717172 PARATYPE. </w:t>
            </w:r>
          </w:p>
          <w:p>
            <w:pPr>
              <w:pStyle w:val="Normal"/>
              <w:spacing w:lineRule="auto" w:line="240" w:before="0" w:after="0"/>
              <w:rPr>
                <w:rFonts w:eastAsia="Times New Roman" w:cs="Arial"/>
                <w:bCs/>
              </w:rPr>
            </w:pPr>
            <w:r>
              <w:rPr>
                <w:rFonts w:eastAsia="Times New Roman" w:cs="Arial"/>
                <w:bCs/>
              </w:rPr>
              <w:t xml:space="preserve">Rhizopogon nigrescens A.H. Smith.- USA: North Carolina, Couch 7582 LECTOTYPE Rhizopogon ochroleucus A.H. Smith.- USA: Idaho: Priest Lake, Bonner Co., in the campground among cedar, birch and pine, 28.9.1956, leg. A.H. Smith 53615 HOLOTYPE. </w:t>
            </w:r>
          </w:p>
          <w:p>
            <w:pPr>
              <w:pStyle w:val="Normal"/>
              <w:spacing w:lineRule="auto" w:line="240" w:before="0" w:after="0"/>
              <w:rPr>
                <w:rFonts w:eastAsia="Times New Roman" w:cs="Arial"/>
                <w:bCs/>
              </w:rPr>
            </w:pPr>
            <w:r>
              <w:rPr>
                <w:rFonts w:eastAsia="Times New Roman" w:cs="Arial"/>
                <w:bCs/>
              </w:rPr>
              <w:t xml:space="preserve">Rhizopogon oswaldii A.H. Smith.- Oregon: Mt. Wilson Rd., Bear Springs, Mt. Hood National Forest, in an old horse corral, 26.10.1946, leg. W.B. Gruber, ex Herb. Smith 25065 PARATYPE. </w:t>
            </w:r>
          </w:p>
          <w:p>
            <w:pPr>
              <w:pStyle w:val="Normal"/>
              <w:spacing w:lineRule="auto" w:line="240" w:before="0" w:after="0"/>
              <w:rPr>
                <w:rFonts w:eastAsia="Times New Roman" w:cs="Arial"/>
                <w:bCs/>
              </w:rPr>
            </w:pPr>
            <w:r>
              <w:rPr>
                <w:rFonts w:eastAsia="Times New Roman" w:cs="Arial"/>
                <w:bCs/>
              </w:rPr>
              <w:t xml:space="preserve">Rhizopogon pachydermus K.A: Harrison &amp; A.H. Smith.- USA: New Mexico, Hyde Park Rd., near Snata Fe, Santa Fe Co., under piñón pine, 5.10.1967, leg. K.A. Harrison 7290 PARATYPE. </w:t>
            </w:r>
          </w:p>
          <w:p>
            <w:pPr>
              <w:pStyle w:val="Normal"/>
              <w:spacing w:lineRule="auto" w:line="240" w:before="0" w:after="0"/>
              <w:rPr/>
            </w:pPr>
            <w:r>
              <w:rPr>
                <w:rFonts w:eastAsia="Times New Roman" w:cs="Arial"/>
                <w:bCs/>
                <w:lang w:val="es-ES"/>
              </w:rPr>
              <w:t xml:space="preserve">Rhizopogon quercicola A.H. Smith.- </w:t>
            </w:r>
            <w:r>
              <w:rPr>
                <w:rFonts w:eastAsia="Times New Roman" w:cs="Arial"/>
                <w:bCs/>
              </w:rPr>
              <w:t xml:space="preserve">USA: oregon, Bear Springs, wasco Co., beneath golden chinquapin oak tress, 10.1964, leg. W. Harding HOLOTYPE. Rhizopogon reaii A.H. Smith.- USA: California, Santa Barbara Co., superficial on the ground under oak, cespitose, 19.3.1945, leg. P.&amp; M. Rea 1434. HOLOTYPE. </w:t>
            </w:r>
          </w:p>
          <w:p>
            <w:pPr>
              <w:pStyle w:val="Normal"/>
              <w:spacing w:lineRule="auto" w:line="240" w:before="0" w:after="0"/>
              <w:rPr>
                <w:rFonts w:eastAsia="Times New Roman" w:cs="Arial"/>
                <w:bCs/>
              </w:rPr>
            </w:pPr>
            <w:r>
              <w:rPr>
                <w:rFonts w:eastAsia="Times New Roman" w:cs="Arial"/>
                <w:bCs/>
              </w:rPr>
              <w:t xml:space="preserve">Rhizopogon subalpinus A.H. Smith.- USA: Breitenbusch Hot Spirngs, Marion Co., Oregon on the ground near cabins, 8.7.1963, leg. R. Oswalds 3. </w:t>
            </w:r>
          </w:p>
          <w:p>
            <w:pPr>
              <w:pStyle w:val="Normal"/>
              <w:spacing w:lineRule="auto" w:line="240" w:before="0" w:after="0"/>
              <w:rPr>
                <w:rFonts w:eastAsia="Times New Roman" w:cs="Arial"/>
                <w:bCs/>
              </w:rPr>
            </w:pPr>
            <w:r>
              <w:rPr>
                <w:rFonts w:eastAsia="Times New Roman" w:cs="Arial"/>
                <w:bCs/>
              </w:rPr>
              <w:t xml:space="preserve">Rhizopoogn subolivascens A.H. Smith.- USA: Idaho, Brundage Mt., McCall, Valley Co., under conifers, 9.7.1962, leg. A.H. Smith 65273 HOLOTYPE. Rhizopogon vinicolor A.H. Smith.- USA: Idaho, Graham, Boise Co., under fir and ponderosa pine, 14.7.1963, leg. E. Trueblood 2195. </w:t>
            </w:r>
          </w:p>
          <w:p>
            <w:pPr>
              <w:pStyle w:val="Normal"/>
              <w:spacing w:lineRule="auto" w:line="240" w:before="0" w:after="0"/>
              <w:rPr>
                <w:rFonts w:eastAsia="Times New Roman" w:cs="Arial"/>
                <w:bCs/>
              </w:rPr>
            </w:pPr>
            <w:r>
              <w:rPr>
                <w:rFonts w:eastAsia="Times New Roman" w:cs="Arial"/>
                <w:bCs/>
              </w:rPr>
            </w:r>
          </w:p>
          <w:p>
            <w:pPr>
              <w:pStyle w:val="Normal"/>
              <w:spacing w:lineRule="auto" w:line="240" w:before="0" w:after="0"/>
              <w:rPr>
                <w:rFonts w:eastAsia="Times New Roman" w:cs="Arial"/>
                <w:bCs/>
              </w:rPr>
            </w:pPr>
            <w:r>
              <w:rPr>
                <w:rFonts w:eastAsia="Times New Roman" w:cs="Arial"/>
                <w:bCs/>
              </w:rPr>
              <w:t xml:space="preserve">Dr. M.Paz Martín requests to include in the loan an aliquot of the ADN of the specimens loaned, or permission to extract it. I would appreciate if you could inform me before hand of the requerements and costs in this regard. E-mail: </w:t>
            </w:r>
            <w:hyperlink r:id="rId11">
              <w:r>
                <w:rPr>
                  <w:rStyle w:val="InternetLink"/>
                  <w:rFonts w:eastAsia="Times New Roman" w:cs="Arial"/>
                  <w:bCs/>
                  <w:color w:val="000000"/>
                </w:rPr>
                <w:t>pando@ma-rjb.csic.es</w:t>
              </w:r>
            </w:hyperlink>
          </w:p>
          <w:p>
            <w:pPr>
              <w:pStyle w:val="Normal"/>
              <w:spacing w:lineRule="auto" w:line="240" w:before="0" w:after="0"/>
              <w:rPr>
                <w:rFonts w:eastAsia="Times New Roman" w:cs="Arial"/>
                <w:bCs/>
              </w:rPr>
            </w:pPr>
            <w:r>
              <w:rPr>
                <w:rFonts w:eastAsia="Times New Roman" w:cs="Arial"/>
                <w:bCs/>
              </w:rPr>
            </w:r>
          </w:p>
        </w:tc>
      </w:tr>
      <w:tr>
        <w:trPr/>
        <w:tc>
          <w:tcPr>
            <w:tcW w:w="9054" w:type="dxa"/>
            <w:tcBorders>
              <w:bottom w:val="single" w:sz="8" w:space="0" w:color="4BACC6"/>
            </w:tcBorders>
            <w:shd w:fill="D2EAF1" w:val="clear"/>
          </w:tcPr>
          <w:p>
            <w:pPr>
              <w:pStyle w:val="Normal"/>
              <w:spacing w:lineRule="auto" w:line="240" w:before="0" w:after="0"/>
              <w:rPr>
                <w:rFonts w:eastAsia="Times New Roman"/>
                <w:bCs/>
              </w:rPr>
            </w:pPr>
            <w:r>
              <w:rPr>
                <w:rFonts w:eastAsia="Times New Roman" w:cs="Arial"/>
                <w:bCs/>
              </w:rPr>
              <w:t>Material según lista adjunta</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do@ma-rjb.csic.es" TargetMode="External"/><Relationship Id="rId3" Type="http://schemas.openxmlformats.org/officeDocument/2006/relationships/hyperlink" Target="mailto:pando@ma-rjb.csic.es" TargetMode="External"/><Relationship Id="rId4" Type="http://schemas.openxmlformats.org/officeDocument/2006/relationships/hyperlink" Target="mailto:pando@ma-rjb.csic.es" TargetMode="External"/><Relationship Id="rId5" Type="http://schemas.openxmlformats.org/officeDocument/2006/relationships/hyperlink" Target="mailto:pando@ma-rjb.csic.es" TargetMode="External"/><Relationship Id="rId6" Type="http://schemas.openxmlformats.org/officeDocument/2006/relationships/hyperlink" Target="mailto:pando@ma-rjb.csic.es" TargetMode="External"/><Relationship Id="rId7" Type="http://schemas.openxmlformats.org/officeDocument/2006/relationships/hyperlink" Target="mailto:pando@ma-rjb.csic.es" TargetMode="External"/><Relationship Id="rId8" Type="http://schemas.openxmlformats.org/officeDocument/2006/relationships/hyperlink" Target="mailto:pando@ma-rjb.csic.es" TargetMode="External"/><Relationship Id="rId9" Type="http://schemas.openxmlformats.org/officeDocument/2006/relationships/hyperlink" Target="mailto:pando@ma-rjb.csic.es" TargetMode="External"/><Relationship Id="rId10" Type="http://schemas.openxmlformats.org/officeDocument/2006/relationships/hyperlink" Target="mailto:pando@ma-rjb.csic.es" TargetMode="External"/><Relationship Id="rId11" Type="http://schemas.openxmlformats.org/officeDocument/2006/relationships/hyperlink" Target="mailto:pando@ma-rjb.csic.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31:00Z</dcterms:created>
  <dc:creator>pando</dc:creator>
  <dc:description/>
  <cp:keywords/>
  <dc:language>en-US</dc:language>
  <cp:lastModifiedBy>katia</cp:lastModifiedBy>
  <dcterms:modified xsi:type="dcterms:W3CDTF">2009-10-15T11:57:00Z</dcterms:modified>
  <cp:revision>6</cp:revision>
  <dc:subject/>
  <dc:title/>
</cp:coreProperties>
</file>