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57955</wp:posOffset>
                </wp:positionH>
                <wp:positionV relativeFrom="paragraph">
                  <wp:posOffset>14605</wp:posOffset>
                </wp:positionV>
                <wp:extent cx="2144395" cy="1006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eastAsia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4"/>
                                <w:szCs w:val="24"/>
                              </w:rPr>
                              <w:t>Listados de las bases de datos de las Colecciones de Criptóga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eastAsia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79.25pt;mso-wrap-distance-left:7.05pt;mso-wrap-distance-right:7.05pt;mso-wrap-distance-top:0pt;mso-wrap-distance-bottom:0pt;margin-top:1.15pt;mso-position-vertical-relative:text;margin-left:3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eastAsia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4"/>
                          <w:szCs w:val="24"/>
                        </w:rPr>
                        <w:t>Listados de las bases de datos de las Colecciones de Criptógama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eastAsia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51025</wp:posOffset>
                </wp:positionH>
                <wp:positionV relativeFrom="paragraph">
                  <wp:posOffset>14605</wp:posOffset>
                </wp:positionV>
                <wp:extent cx="1883410" cy="1016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eastAsia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>Herbarium 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eastAsia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>Real Jardin Botánico-CSI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eastAsia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>Plaza de Murillo,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eastAsia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>28014 Madr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eastAsia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80pt;mso-wrap-distance-left:7.05pt;mso-wrap-distance-right:7.05pt;mso-wrap-distance-top:0pt;mso-wrap-distance-bottom:0pt;margin-top:1.15pt;mso-position-vertical-relative:text;margin-left:14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Helvetica" w:hAnsi="Helvetica" w:eastAsia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>Herbarium M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eastAsia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>Real Jardin Botánico-CSIC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eastAsia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>Plaza de Murillo,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eastAsia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>28014 Madri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eastAsia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1172845</wp:posOffset>
                </wp:positionV>
                <wp:extent cx="789305" cy="1006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1391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13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79.25pt;mso-wrap-distance-left:7.05pt;mso-wrap-distance-right:7.05pt;mso-wrap-distance-top:0pt;mso-wrap-distance-bottom:0pt;margin-top:-92.3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0" cy="11391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13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>Descripción de la información proporcionada</w:t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>Fin para el que se solicita la información</w:t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>Condiciones en las que se cede la información:</w:t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La información se cede en el entendimiento de que no se hará uso de ella del que se pueda desprender un beneficio económico.</w:t>
      </w:r>
    </w:p>
    <w:p>
      <w:pPr>
        <w:pStyle w:val="Normal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El Real Jardín Botánico se reserva el derecho a restringir la información que proporciona por razones de protección de especies o de hábitat amenazados.</w:t>
      </w:r>
    </w:p>
    <w:p>
      <w:pPr>
        <w:pStyle w:val="Normal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Solo se hará uso de la información para el fin especificado por el o la solicitante. Para cualquier otra finalidad será necesario una autorización por escrito de la persona al cuidado de los datos suministrados.</w:t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>Conforme</w:t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>Nombre y firma del solicitante</w:t>
        <w:tab/>
        <w:tab/>
        <w:tab/>
        <w:tab/>
        <w:tab/>
        <w:t xml:space="preserve">Conservador </w:t>
        <w:tab/>
        <w:tab/>
        <w:tab/>
        <w:tab/>
        <w:tab/>
        <w:tab/>
        <w:tab/>
        <w:tab/>
        <w:tab/>
        <w:tab/>
        <w:t xml:space="preserve">del </w:t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ab/>
        <w:tab/>
        <w:tab/>
        <w:tab/>
        <w:tab/>
        <w:tab/>
        <w:tab/>
        <w:tab/>
        <w:tab/>
        <w:t>Herbario</w:t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El no cumplimiento de las condiciones podrá repercutir en la negativa a proporcionar ulterior información o pliegos en préstamo de las colecciones del herbario MA. El RJB se reserva el derecho a proceder legalmente en contra de los que infrinjan las condiciones expresadas en este acuerdo.</w:t>
      </w:r>
    </w:p>
    <w:sectPr>
      <w:type w:val="nextPage"/>
      <w:pgSz w:w="11339" w:h="15763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IMAGE/DELTATIF/CSICMINI.TIF" TargetMode="External"/><Relationship Id="rId3" Type="http://schemas.openxmlformats.org/officeDocument/2006/relationships/image" Target="file:///C:/IMAGE/DELTATIF/CSICMINI.T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9T13:57:00Z</dcterms:created>
  <dc:creator>Francisco Pando</dc:creator>
  <dc:description>condiciones de cesi�n de la informaci�n</dc:description>
  <dc:language>en-US</dc:language>
  <cp:lastModifiedBy>Francisco Pando</cp:lastModifiedBy>
  <cp:lastPrinted>1993-09-30T13:57:00Z</cp:lastPrinted>
  <dcterms:modified xsi:type="dcterms:W3CDTF">1994-10-11T09:56:00Z</dcterms:modified>
  <cp:revision>5</cp:revision>
  <dc:subject/>
  <dc:title/>
</cp:coreProperties>
</file>