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222"/>
          <w:tab w:val="left" w:pos="720" w:leader="none"/>
          <w:tab w:val="right" w:pos="864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Madrid,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DATE \@"d' de 'MMMM' de 'yyyy"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31 de julio de 2026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TITULO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Dr.</w:t>
      </w:r>
      <w:r>
        <w:rPr>
          <w:rFonts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NOM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Segi</w:t>
      </w:r>
      <w:r>
        <w:rPr>
          <w:rFonts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APELL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Santamaria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UNIDAD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Unitat de Botànica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CENTRO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Dpt. de Biologia Animal, Vegetal i d'Ecogia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DIRECCION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Universidad Autónoma de Barcelona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DISTRITO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08193 Bellaterra (Barcelona)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Estimado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NOM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Segi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sando nuestro fichero de material en préstamo en</w:t>
        <w:softHyphen/>
        <w:t xml:space="preserve">contramos que el envío indicado a continuación ha excedido el tiempo especificado de préstamo sin que haya sido devuel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Préstamo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NUM_PRES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K-05/03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BREV_DESCR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todavía precisáis del material para su estudio, por favor, solicita la prorroga  del préstamo utilizando la hoja adjunta. Si por el contrario se ha completado el es</w:t>
        <w:softHyphen/>
        <w:t>tudio de los especímenes, agradeceríamos su devolución tan pronto como te sea posi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fuerte abraz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cisco Pando de la Ho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rvador del Herba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riptógamas</w:t>
      </w:r>
    </w:p>
    <w:sectPr>
      <w:type w:val="nextPage"/>
      <w:pgSz w:w="12240" w:h="15840"/>
      <w:pgMar w:left="2047" w:right="1456" w:gutter="0" w:header="0" w:top="3360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right" w:pos="8222" w:leader="none"/>
      </w:tabs>
      <w:bidi w:val="0"/>
      <w:spacing w:lineRule="exact" w:line="240"/>
      <w:jc w:val="both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08:31:00Z</dcterms:created>
  <dc:creator>Francisco Pando</dc:creator>
  <dc:description/>
  <dc:language>en-US</dc:language>
  <cp:lastModifiedBy>silvia</cp:lastModifiedBy>
  <cp:lastPrinted>2001-01-29T13:31:00Z</cp:lastPrinted>
  <dcterms:modified xsi:type="dcterms:W3CDTF">2003-08-08T11:56:00Z</dcterms:modified>
  <cp:revision>23</cp:revision>
  <dc:subject/>
  <dc:title/>
</cp:coreProperties>
</file>