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  <w:tab w:val="right" w:pos="8647" w:leader="none"/>
        </w:tabs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DATE \@"d\ MMMM\ "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31 文月 金曜日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TITUL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TITUL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NOM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NOM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APELL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APELL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UNIDAD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UNIDAD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CENTR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CENTR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DIRECCION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DIRECCION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DISTRIT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DISTRIT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COUNTRY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COUNTRY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ear colleague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I would like to request on loan the following fungus specimens for the research of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TITUL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TITUL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NOM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NOM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APELL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APELL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in our Institution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DESCR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DESCR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he material will be handled with due care, and returned promptly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Sincerely yours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Francisco Pando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Curator of Cryptogams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417" w:right="1469" w:gutter="0" w:header="0" w:top="3402" w:footer="0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3:06:00Z</dcterms:created>
  <dc:creator>Francisco Pando</dc:creator>
  <dc:description/>
  <dc:language>en-US</dc:language>
  <cp:lastModifiedBy>Francisco Pando</cp:lastModifiedBy>
  <dcterms:modified xsi:type="dcterms:W3CDTF">1996-06-27T14:19:00Z</dcterms:modified>
  <cp:revision>7</cp:revision>
  <dc:subject/>
  <dc:title>				30 March 1995</dc:title>
</cp:coreProperties>
</file>