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4"/>
        <w:gridCol w:w="1364"/>
        <w:gridCol w:w="1364"/>
        <w:gridCol w:w="1364"/>
        <w:gridCol w:w="1364"/>
        <w:gridCol w:w="1364"/>
        <w:gridCol w:w="1364"/>
        <w:gridCol w:w="1364"/>
      </w:tblGrid>
      <w:tr>
        <w:trPr>
          <w:trHeight w:val="1134" w:hRule="exact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decapillat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B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arazo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2-III-1986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177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5987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decapillat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B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arazo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3-IV-1986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178-a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5988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Lice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annengae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Anchuela del Campo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7-XII-1984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115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5924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oblong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o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atalañazor, Dehesa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7-III-1985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198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6008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Lice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annengae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g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Práden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0-II-1986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209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6019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Lice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annengae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antiuste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0-III-1986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224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6034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Lice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annengae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o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Valdenebro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3-III-1986</w:t>
            </w:r>
            <w:r>
              <w:rPr>
                <w:sz w:val="14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MERGEFIELD NCOLECTOR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, 225Pando</w:t>
            </w:r>
            <w:r>
              <w:rPr>
                <w:sz w:val="12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6035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Lice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annengae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o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ubilla, Cubillo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-IV-1986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236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6046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Lice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parasitic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o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alatañazor, Dehesa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4-III-1986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243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6053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Perichaen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vermicularis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ll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ala S'Almuni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7-V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396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9082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synsporos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ll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abo Salines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7-V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417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9103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Echinostelium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inutum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ll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Formentor, hacia el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3-IV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428-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9114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synsporos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ll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abo Salines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7-IV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439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9122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Echinostelium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elocephalum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ll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antanyí, Cabo Salin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7-IV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426-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9112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Echinostelium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inutum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ll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Formentor, hacia el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7-IV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43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9117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Echinostelium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inutum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ll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Formentor, hacia el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7-IV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43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9117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Lice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astane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antiuste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31-III-1986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44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0845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Echinostelium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fragile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Torrelagun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0-XI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560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545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Echinostelium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fragile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Torrelagun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0-XI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560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545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Echinostelium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fragile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Titulcia, ribera del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5-XII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577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562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Echinostelium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fragile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Titulcia, ribera del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5-XII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577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562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Echinostelium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fragile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Titulcia, ribera del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9-XII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567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552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Echinostelium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fragile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Titulcia, ribera del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9-XII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567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552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Echinostelium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inutum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Ab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Reolid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2-III-1988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621-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601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lastoderm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pachypus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ierra de las Nieves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6-II-1989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668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648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lastoderm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pachypus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ierra de las Nieves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-II-1989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689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669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lastoderm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pachypus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ierra de las Nieves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9-II-1989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690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670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lastoderm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pachypus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ierra de las Nieves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6-I-1989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69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671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lastoderm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pachypus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ierra de las Nieves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-II-1989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692-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672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lastoderm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pachypus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ierra de las Nieves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-II-1989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692-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672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lastoderm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pachypus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ierra de las Nieves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-II-1989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692-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672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lastoderm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pachypus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ierra de las Nieves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-II-1989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692-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672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synsporos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asa de Campo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[sin fecha]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9782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Paradiacheopsis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R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Piedrabuena, Sierra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1-X-1988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968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30087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matrich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igr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tra.Guadalajara a T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5-V-1980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207La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7037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matrich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igr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ercedill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0-I-197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1490La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7434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matrich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igr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anencia, pto. de Ca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9-X-1976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1488La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7437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matrich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igr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anencia, pto. de Ca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4-VII-197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1491La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7438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matrich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igr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Z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Lago de Sanabri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5-V-1980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225La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7080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matrich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igr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anencia, pto. de Ca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5-V-1976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1408L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7208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matrich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igr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anencia, pto. de Ca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9-X-1976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1489La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7433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matrich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igr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Tragacete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5-IV-1980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180La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7048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matrich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igr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Rascafría, bajada de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-XI-1980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268La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7069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matrich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igr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Dehesa de Cercedilla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6-III-197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1474La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7457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matrich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igr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anencia, pto. Canen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1-IV-1976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1409La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9793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matrich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igr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anencia, pto. de Ca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9-VI-1980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195La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0347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matrich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nigr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Dehesas de Cercedill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8-XI-1979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310La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0350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ndayona, junto al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3-X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881-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30000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ndayona, junto al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3-X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881-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30000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synsporos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ndayona, junto al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5-X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887-2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30006-2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oblong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ndayona, junto al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9-X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884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30003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oblong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ndayona, junto al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5-X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881-2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30000-2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corne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ndayona, junto al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4-X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883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30002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oblong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ndayona, junto al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3-X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885-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30004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oblong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ndayona, junto al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3-X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885-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30004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oblong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ndayona, junto al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5-X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885-2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30004-2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oblong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ndayona, junto al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9-X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886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30005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oblonga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Abánades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19-X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888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30007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Physarum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decipiens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C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Saceda-Trassierra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6-III-1990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870-1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9989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Macbrideola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ESP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Gu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Mandayona, junto al ...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9-X-1987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, 549 Pando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MA-Fungi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2534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exact" w:line="139"/>
        <w:ind w:left="34" w:right="34" w:hanging="0"/>
        <w:rPr>
          <w:vanish/>
          <w:sz w:val="14"/>
        </w:rPr>
      </w:pPr>
      <w:r>
        <w:rPr>
          <w:vanish/>
          <w:sz w:val="14"/>
        </w:rPr>
      </w:r>
    </w:p>
    <w:sectPr>
      <w:type w:val="nextPage"/>
      <w:pgSz w:w="11906" w:h="16838"/>
      <w:pgMar w:left="567" w:right="85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pre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8:09:00Z</dcterms:created>
  <dc:creator>J.L.G.</dc:creator>
  <dc:description>rev.: 22-VII-97
margenes:
sup. 0,4. inf. 1,5. izq. 1,5. der. 1,5 
tabla
  fila: exacto 56,7 pto
  col. ancho 2,35 cm
        separacion 0,1 cm </dc:description>
  <dc:language>en-US</dc:language>
  <cp:lastModifiedBy>F. Pando</cp:lastModifiedBy>
  <dcterms:modified xsi:type="dcterms:W3CDTF">1998-11-05T08:09:00Z</dcterms:modified>
  <cp:revision>2</cp:revision>
  <dc:subject/>
  <dc:title>etiquetas de preparacion</dc:title>
</cp:coreProperties>
</file>