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3" w:type="dxa"/>
        <w:jc w:val="left"/>
        <w:tblInd w:w="-284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812"/>
        <w:gridCol w:w="5671"/>
      </w:tblGrid>
      <w:tr>
        <w:trPr>
          <w:trHeight w:val="2247" w:hRule="exac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47" w:hRule="exac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47" w:hRule="exac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47" w:hRule="exac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47" w:hRule="exac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47" w:hRule="exac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8" w:hRule="exac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65" w:right="403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5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5cpi" w:hAnsi="Sans Serif 15cpi" w:eastAsia="Times New Roman" w:cs="Sans Serif 15cpi"/>
      <w:color w:val="auto"/>
      <w:sz w:val="24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" w:hAnsi="barcod39" w:cs="barcod39"/>
      <w:spacing w:val="90"/>
      <w:sz w:val="6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mix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1:41:00Z</dcterms:created>
  <dc:creator>Francisco Pando</dc:creator>
  <dc:description/>
  <dc:language>en-US</dc:language>
  <cp:lastModifiedBy>F.P.</cp:lastModifiedBy>
  <cp:lastPrinted>1996-05-17T09:09:00Z</cp:lastPrinted>
  <dcterms:modified xsi:type="dcterms:W3CDTF">1999-10-27T11:43:00Z</dcterms:modified>
  <cp:revision>3</cp:revision>
  <dc:subject/>
  <dc:title>ETIQUETAS DEL FICHERO DETER PRODUCIDAS EL 16-11-94</dc:title>
</cp:coreProperties>
</file>