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7"/>
        <w:gridCol w:w="2744"/>
        <w:gridCol w:w="2775"/>
        <w:gridCol w:w="2152"/>
      </w:tblGrid>
      <w:tr>
        <w:trPr>
          <w:trHeight w:val="756" w:hRule="exact"/>
        </w:trPr>
        <w:tc>
          <w:tcPr>
            <w:tcW w:w="255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Licea minim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403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4142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Licea minim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412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4143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Arcyria obvelat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171 Olt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5798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Licea kleistobolu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340 Olt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5799</w:t>
            </w:r>
          </w:p>
        </w:tc>
      </w:tr>
      <w:tr>
        <w:trPr>
          <w:trHeight w:val="756" w:hRule="exact"/>
        </w:trPr>
        <w:tc>
          <w:tcPr>
            <w:tcW w:w="255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Comatricha nigr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104 Olt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5800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Licea minim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105 Olt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5801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Licea minim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108 Olt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5802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Echinostelium minut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048 Olt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5803</w:t>
            </w:r>
          </w:p>
        </w:tc>
      </w:tr>
      <w:tr>
        <w:trPr>
          <w:trHeight w:val="756" w:hRule="exact"/>
        </w:trPr>
        <w:tc>
          <w:tcPr>
            <w:tcW w:w="255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Echinostelium minut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242 Olt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5804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Comatricha nigr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344 Olt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5805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Echinostelium minut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245 Olt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5806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Echinostelium minut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258 Olt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5807</w:t>
            </w:r>
          </w:p>
        </w:tc>
      </w:tr>
      <w:tr>
        <w:trPr>
          <w:trHeight w:val="756" w:hRule="exact"/>
        </w:trPr>
        <w:tc>
          <w:tcPr>
            <w:tcW w:w="255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Echinostelium minut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273 Olt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5808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Echinostelium minut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289 Olt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5809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Comatricha nigr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320 Olt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5810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Echinostelium minut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325 Olt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5811</w:t>
            </w:r>
          </w:p>
        </w:tc>
      </w:tr>
      <w:tr>
        <w:trPr>
          <w:trHeight w:val="756" w:hRule="exact"/>
        </w:trPr>
        <w:tc>
          <w:tcPr>
            <w:tcW w:w="255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Echinostelium colliculos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259 Olt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-Fungi 35812</w:t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6" w:hRule="exact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6" w:hRule="exact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851" w:gutter="0" w:header="0" w:top="62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"/>
      <w:szCs w:val="1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JECTS\HERBARIO\MODELOS\ETI_LAT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0T10:10:00Z</dcterms:created>
  <dc:creator>Francisco Pando</dc:creator>
  <dc:description/>
  <dc:language>en-US</dc:language>
  <cp:lastModifiedBy>J.L.G.</cp:lastModifiedBy>
  <cp:lastPrinted>1996-09-05T12:14:00Z</cp:lastPrinted>
  <dcterms:modified xsi:type="dcterms:W3CDTF">1996-09-05T12:16:00Z</dcterms:modified>
  <cp:revision>4</cp:revision>
  <dc:subject/>
  <dc:title>Chara aspera </dc:title>
</cp:coreProperties>
</file>