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 xml:space="preserve">    </w:t>
        <w:tab/>
        <w:tab/>
        <w:t xml:space="preserve">    Madrid, 12 July 1993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irector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tanical Museum, University of Copenhagen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thersgade 130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K-1123 Copenhagen K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mark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r sir: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 am writing to you after some unsuccessful requests to return 212 fungus specimens loaned to Dr, Mogensen on February 1991.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cord of this loan is as follows: After two years of extend</w:t>
        <w:softHyphen/>
        <w:t xml:space="preserve">ing our loan K-5/91 (212 spec. labelled as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Hymenochae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Basidiomicotina, Fungi), we requested its return on March the 1st. After three months without receiving any notice,  I repeated the claim (my letter dated on June the 1st).  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Over a month has passed without word, and frankly, I am beginning to wonder what more I can do to obtain the material loaned. As I mentioned in my previous letters, due to requirements for study within th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Flora Micológica Ibérica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Project, one of the main projects currently under course at our institute. Its prompt return has become of utmost importance for the consecution of the volume in preparation.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rely yours,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ncisco Pando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ator of the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ryptogamic Collections 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py to Dr. Gert Steen Mogensen</w:t>
      </w:r>
    </w:p>
    <w:sectPr>
      <w:type w:val="nextPage"/>
      <w:pgSz w:w="12240" w:h="15840"/>
      <w:pgMar w:left="0" w:right="2880" w:gutter="0" w:header="0" w:top="2880" w:footer="0" w:bottom="288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