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 xml:space="preserve">    </w:t>
        <w:tab/>
        <w:tab/>
        <w:t>Madrid,</w:t>
      </w: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DATE \@"d' de 'MMMM' de 'yyyy"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31 de July de 2026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</w:p>
    <w:p>
      <w:pPr>
        <w:pStyle w:val="Normal"/>
        <w:tabs>
          <w:tab w:val="clear" w:pos="720"/>
          <w:tab w:val="left" w:pos="142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TITULO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TITULO»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NOM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NOM»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APELL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APELL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clear" w:pos="720"/>
          <w:tab w:val="left" w:pos="142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UNIDAD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UNIDAD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clear" w:pos="720"/>
          <w:tab w:val="left" w:pos="142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CENTRO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CENTRO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clear" w:pos="720"/>
          <w:tab w:val="left" w:pos="142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DIRECCION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DIRECCION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clear" w:pos="720"/>
          <w:tab w:val="left" w:pos="142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DISTRITO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DISTRITO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clear" w:pos="720"/>
          <w:tab w:val="left" w:pos="142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40"/>
        <w:ind w:left="142" w:hanging="0"/>
        <w:jc w:val="both"/>
        <w:rPr/>
      </w:pPr>
      <w:r>
        <w:rPr>
          <w:rFonts w:cs="Courier;Courier New" w:ascii="Courier;Courier New" w:hAnsi="Courier;Courier New"/>
          <w:sz w:val="24"/>
          <w:lang w:val="en-GB"/>
        </w:rPr>
        <w:t xml:space="preserve">Estimado/a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TITULO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TITULO»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APELL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APELL»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/>
      </w:pPr>
      <w:r>
        <w:rPr>
          <w:rFonts w:cs="Courier;Courier New" w:ascii="Courier;Courier New" w:hAnsi="Courier;Courier New"/>
          <w:sz w:val="24"/>
          <w:lang w:val="es-ES"/>
        </w:rPr>
        <w:t xml:space="preserve">Después de dos años de duración del préstamo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NUM_PRES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NUM_PRES»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s-ES"/>
        </w:rPr>
        <w:t xml:space="preserve">, solicitamos su retorno el 1 de Marzo, tres meses después de no tener noticias al respecto. Como ya mencioné en mi primera carta, debido a los requerimientos de estudio dentro del Proyecto de </w:t>
      </w:r>
      <w:r>
        <w:rPr>
          <w:rFonts w:cs="Courier;Courier New" w:ascii="Courier;Courier New" w:hAnsi="Courier;Courier New"/>
          <w:i/>
          <w:sz w:val="24"/>
          <w:lang w:val="es-ES"/>
        </w:rPr>
        <w:t>Flora Micológica Ibérica</w:t>
      </w:r>
      <w:r>
        <w:rPr>
          <w:rFonts w:cs="Courier;Courier New" w:ascii="Courier;Courier New" w:hAnsi="Courier;Courier New"/>
          <w:sz w:val="24"/>
          <w:lang w:val="es-ES"/>
        </w:rPr>
        <w:t>, no podemos alargar el préstamo por más tiempo. Agradeceríamos su pronta devolución, con las correspondientes copias del tipo original del préstamo, o una nota con el código de referencia (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NUM_PRES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NUM_PRES»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s-ES"/>
        </w:rPr>
        <w:t>).</w:t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  <w:tab/>
        <w:t xml:space="preserve">Préstamo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NUM_PRES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NUM_PRES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  <w:tab/>
        <w:tab/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BREV_DESCR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«BREV_DESCR»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/>
      </w:pPr>
      <w:r>
        <w:rPr>
          <w:rFonts w:cs="Courier;Courier New" w:ascii="Courier;Courier New" w:hAnsi="Courier;Courier New"/>
          <w:sz w:val="24"/>
          <w:lang w:val="es-ES"/>
        </w:rPr>
        <w:t>Un cordial saludo,</w:t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ancisco Pando</w:t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  <w:t>Conservador del Herbario de Criptógamas</w:t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  <w:t>Adjunto: Copias de las cartas solicitando la devolución del préstamo y la carta de cobertura del préstamo.</w:t>
      </w:r>
    </w:p>
    <w:p>
      <w:pPr>
        <w:pStyle w:val="Normal"/>
        <w:tabs>
          <w:tab w:val="clear" w:pos="720"/>
          <w:tab w:val="left" w:pos="142" w:leader="none"/>
          <w:tab w:val="left" w:pos="1584" w:leader="none"/>
          <w:tab w:val="left" w:pos="2160" w:leader="none"/>
        </w:tabs>
        <w:spacing w:lineRule="exact" w:line="240"/>
        <w:ind w:left="142" w:hanging="0"/>
        <w:jc w:val="both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</w:r>
    </w:p>
    <w:sectPr>
      <w:type w:val="nextPage"/>
      <w:pgSz w:w="12240" w:h="15840"/>
      <w:pgMar w:left="993" w:right="1183" w:gutter="0" w:header="0" w:top="2880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9T08:30:00Z</dcterms:created>
  <dc:creator>J.L.G.</dc:creator>
  <dc:description/>
  <dc:language>en-US</dc:language>
  <cp:lastModifiedBy>ortega</cp:lastModifiedBy>
  <dcterms:modified xsi:type="dcterms:W3CDTF">2005-02-02T11:12:00Z</dcterms:modified>
  <cp:revision>12</cp:revision>
  <dc:subject/>
  <dc:title/>
</cp:coreProperties>
</file>