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56" w:hRule="exac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NCABEZAD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GENER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SPECIE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ESPEC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INFRANK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INFRA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INF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PAIS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SCPR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LOCALIDAD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UT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LTU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FECH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HABITA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t>«COLECTOR»</w: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COLECTOR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TER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COLEC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HERBARI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  <w:spacing w:val="85"/>
                <w:sz w:val="62"/>
                <w:szCs w:val="62"/>
              </w:rPr>
              <w:fldChar w:fldCharType="begin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t>«BARRAS»</w: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6" w:hRule="exac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NCABEZAD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GENER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SPECIE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ESPEC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INFRANK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INFRA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INF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PAIS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SCPR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LOCALIDAD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UT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LTU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FECH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HABITA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t>«COLECTOR»</w: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COLECTOR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TER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COLEC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HERBARI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  <w:spacing w:val="85"/>
                <w:sz w:val="62"/>
                <w:szCs w:val="62"/>
              </w:rPr>
              <w:fldChar w:fldCharType="begin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t>«BARRAS»</w: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6" w:hRule="exac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NCABEZAD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GENER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SPECIE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ESPEC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INFRANK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INFRA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INF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PAIS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SCPR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LOCALIDAD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UT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LTU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FECH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HABITA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t>«COLECTOR»</w: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COLECTOR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TER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COLEC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HERBARI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  <w:spacing w:val="85"/>
                <w:sz w:val="62"/>
                <w:szCs w:val="62"/>
              </w:rPr>
              <w:fldChar w:fldCharType="begin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t>«BARRAS»</w: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6" w:hRule="exac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NCABEZAD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GENERO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ESPECIE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ESPEC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INFRANK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t>«INFRA»</w: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UT_INF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PAIS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SCPR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LOCALIDAD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UT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ALTUR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FECHA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HABITA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t>«COLECTOR»</w:t>
            </w:r>
            <w:r>
              <w:rPr>
                <w:sz w:val="20"/>
                <w:i/>
                <w:szCs w:val="20"/>
                <w:i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COLECTOR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DETERM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COLECT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t>«NHERBARIO»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  <w:spacing w:val="85"/>
                <w:sz w:val="62"/>
                <w:szCs w:val="62"/>
              </w:rPr>
              <w:fldChar w:fldCharType="begin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t>«BARRAS»</w:t>
            </w:r>
            <w:r>
              <w:rPr>
                <w:sz w:val="62"/>
                <w:spacing w:val="85"/>
                <w:szCs w:val="62"/>
                <w:rFonts w:eastAsia="barcod39"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eastAsia="barcod39" w:cs="barcod39"/>
              </w:rPr>
            </w:pPr>
            <w:r>
              <w:rPr>
                <w:rFonts w:eastAsia="barcod39" w:cs="barcod39" w:ascii="barcod39" w:hAnsi="barcod39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Sans Serif 10cpi" w:cs="Sans Serif 10cpi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eastAsia="barcod39" w:cs="barcod39"/>
      <w:spacing w:val="90"/>
      <w:sz w:val="62"/>
      <w:szCs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ETIHE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6:56:00Z</dcterms:created>
  <dc:creator>Francisco Pando</dc:creator>
  <dc:description/>
  <dc:language>en-US</dc:language>
  <cp:lastModifiedBy>Francisco Pando</cp:lastModifiedBy>
  <dcterms:modified xsi:type="dcterms:W3CDTF">1998-04-07T17:04:00Z</dcterms:modified>
  <cp:revision>5</cp:revision>
  <dc:subject/>
  <dc:title>HORTUS REGIUS MATRITENSIS (MA-Fungi) </dc:title>
</cp:coreProperties>
</file>