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0" w:type="dxa"/>
        <w:jc w:val="left"/>
        <w:tblInd w:w="-284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529"/>
        <w:gridCol w:w="5671"/>
      </w:tblGrid>
      <w:tr>
        <w:trPr>
          <w:trHeight w:val="2247" w:hRule="exac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caps/>
                <w:sz w:val="16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  <w:tab w:val="right" w:pos="5369" w:leader="none"/>
              </w:tabs>
              <w:ind w:left="284" w:hanging="0"/>
              <w:rPr>
                <w:rFonts w:ascii="barcod39" w:hAnsi="barcod39" w:cs="barcod39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OT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b/>
                <w:b/>
                <w:caps/>
                <w:sz w:val="16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  <w:tab w:val="right" w:pos="5369" w:leader="none"/>
              </w:tabs>
              <w:ind w:left="142" w:hanging="0"/>
              <w:rPr>
                <w:rFonts w:ascii="barcod39" w:hAnsi="barcod39" w:cs="barcod39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OT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47" w:hRule="exac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caps/>
                <w:sz w:val="16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  <w:tab w:val="right" w:pos="5369" w:leader="none"/>
              </w:tabs>
              <w:ind w:left="284" w:hanging="0"/>
              <w:rPr>
                <w:rFonts w:ascii="barcod39" w:hAnsi="barcod39" w:cs="barcod39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OT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b/>
                <w:b/>
                <w:caps/>
                <w:sz w:val="16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  <w:tab w:val="right" w:pos="5369" w:leader="none"/>
              </w:tabs>
              <w:ind w:left="142" w:hanging="0"/>
              <w:rPr>
                <w:rFonts w:ascii="barcod39" w:hAnsi="barcod39" w:cs="barcod39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OT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47" w:hRule="exac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caps/>
                <w:sz w:val="16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  <w:tab w:val="right" w:pos="5369" w:leader="none"/>
              </w:tabs>
              <w:ind w:left="284" w:hanging="0"/>
              <w:rPr>
                <w:rFonts w:ascii="barcod39" w:hAnsi="barcod39" w:cs="barcod39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OT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b/>
                <w:b/>
                <w:caps/>
                <w:sz w:val="16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  <w:tab w:val="right" w:pos="5369" w:leader="none"/>
              </w:tabs>
              <w:ind w:left="142" w:hanging="0"/>
              <w:rPr>
                <w:rFonts w:ascii="barcod39" w:hAnsi="barcod39" w:cs="barcod39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OT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47" w:hRule="exac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caps/>
                <w:sz w:val="16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  <w:tab w:val="right" w:pos="5369" w:leader="none"/>
              </w:tabs>
              <w:ind w:left="284" w:hanging="0"/>
              <w:rPr>
                <w:rFonts w:ascii="barcod39" w:hAnsi="barcod39" w:cs="barcod39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OT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b/>
                <w:b/>
                <w:caps/>
                <w:sz w:val="16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  <w:tab w:val="right" w:pos="5369" w:leader="none"/>
              </w:tabs>
              <w:ind w:left="142" w:hanging="0"/>
              <w:rPr>
                <w:rFonts w:ascii="barcod39" w:hAnsi="barcod39" w:cs="barcod39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OT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47" w:hRule="exac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caps/>
                <w:sz w:val="16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  <w:tab w:val="right" w:pos="5369" w:leader="none"/>
              </w:tabs>
              <w:ind w:left="284" w:hanging="0"/>
              <w:rPr>
                <w:rFonts w:ascii="barcod39" w:hAnsi="barcod39" w:cs="barcod39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OT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b/>
                <w:b/>
                <w:caps/>
                <w:sz w:val="16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  <w:tab w:val="right" w:pos="5369" w:leader="none"/>
              </w:tabs>
              <w:ind w:left="142" w:hanging="0"/>
              <w:rPr>
                <w:rFonts w:ascii="barcod39" w:hAnsi="barcod39" w:cs="barcod39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OT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47" w:hRule="exac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caps/>
                <w:sz w:val="16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  <w:tab w:val="right" w:pos="5369" w:leader="none"/>
              </w:tabs>
              <w:ind w:left="284" w:hanging="0"/>
              <w:rPr>
                <w:rFonts w:ascii="barcod39" w:hAnsi="barcod39" w:cs="barcod39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OT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b/>
                <w:b/>
                <w:caps/>
                <w:sz w:val="16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  <w:tab w:val="right" w:pos="5369" w:leader="none"/>
              </w:tabs>
              <w:ind w:left="142" w:hanging="0"/>
              <w:rPr>
                <w:rFonts w:ascii="barcod39" w:hAnsi="barcod39" w:cs="barcod39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OT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78" w:hRule="exac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caps/>
                <w:sz w:val="16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  <w:tab w:val="right" w:pos="5369" w:leader="none"/>
              </w:tabs>
              <w:ind w:left="284" w:hanging="0"/>
              <w:rPr>
                <w:rFonts w:ascii="barcod39" w:hAnsi="barcod39" w:cs="barcod39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OT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b/>
                <w:b/>
                <w:caps/>
                <w:sz w:val="16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  <w:tab w:val="right" w:pos="5369" w:leader="none"/>
              </w:tabs>
              <w:ind w:left="142" w:hanging="0"/>
              <w:rPr>
                <w:rFonts w:ascii="barcod39" w:hAnsi="barcod39" w:cs="barcod39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OT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65" w:right="403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5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rcod39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15cpi" w:hAnsi="Sans Serif 15cpi" w:eastAsia="Times New Roman" w:cs="Sans Serif 15cpi"/>
      <w:color w:val="auto"/>
      <w:sz w:val="2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rras39">
    <w:name w:val="Barras39"/>
    <w:basedOn w:val="Normal"/>
    <w:qFormat/>
    <w:pPr>
      <w:jc w:val="center"/>
    </w:pPr>
    <w:rPr>
      <w:rFonts w:ascii="barcod39" w:hAnsi="barcod39" w:cs="barcod39"/>
      <w:spacing w:val="90"/>
      <w:sz w:val="6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MIX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7:24:00Z</dcterms:created>
  <dc:creator>Francisco Pando</dc:creator>
  <dc:description/>
  <dc:language>en-US</dc:language>
  <cp:lastModifiedBy>ortega</cp:lastModifiedBy>
  <cp:lastPrinted>1996-05-17T09:09:00Z</cp:lastPrinted>
  <dcterms:modified xsi:type="dcterms:W3CDTF">2007-10-08T11:27:00Z</dcterms:modified>
  <cp:revision>5</cp:revision>
  <dc:subject/>
  <dc:title>ETIQUETAS DEL FICHERO DETER PRODUCIDAS EL 16-11-94</dc:title>
</cp:coreProperties>
</file>