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</w:tblGrid>
      <w:tr>
        <w:trPr>
          <w:trHeight w:val="3820" w:hRule="exact"/>
        </w:trPr>
        <w:tc>
          <w:tcPr>
            <w:tcW w:w="6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MERGEFIELD ENCABEZADO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/>
                <w:rFonts w:cs="Times New Roman" w:ascii="Times New Roman" w:hAnsi="Times New Roman"/>
              </w:rPr>
              <w:t>«ENCABEZADO»</w: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GENERO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ESPECIE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ESPEC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INFRANK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INFRA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INF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PAIS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SCPR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LOCAL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UT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LTU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FECH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HABITA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TER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HERBARI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barcod39" w:hAnsi="barcod39" w:cs="barcod39"/>
                <w:spacing w:val="34"/>
                <w:sz w:val="36"/>
              </w:rPr>
            </w:pPr>
            <w:r>
              <w:rPr>
                <w:rFonts w:cs="barcod39" w:ascii="barcod39" w:hAnsi="barcod39"/>
                <w:spacing w:val="34"/>
                <w:sz w:val="36"/>
              </w:rPr>
              <w:fldChar w:fldCharType="begin"/>
            </w:r>
            <w:r>
              <w:rPr>
                <w:sz w:val="36"/>
                <w:spacing w:val="34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34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34"/>
                <w:rFonts w:cs="barcod39" w:ascii="barcod39" w:hAnsi="barcod39"/>
              </w:rPr>
              <w:t>«BARRAS»</w:t>
            </w:r>
            <w:r>
              <w:rPr>
                <w:sz w:val="36"/>
                <w:spacing w:val="34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rPr>
                <w:rFonts w:ascii="barcod39" w:hAnsi="barcod39" w:cs="barcod39"/>
                <w:spacing w:val="34"/>
                <w:sz w:val="36"/>
              </w:rPr>
            </w:pPr>
            <w:r>
              <w:rPr>
                <w:rFonts w:cs="barcod39" w:ascii="barcod39" w:hAnsi="barcod39"/>
                <w:spacing w:val="34"/>
                <w:sz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OT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N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820" w:hRule="exact"/>
        </w:trPr>
        <w:tc>
          <w:tcPr>
            <w:tcW w:w="6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MERGEFIELD ENCABEZADO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/>
                <w:rFonts w:cs="Times New Roman" w:ascii="Times New Roman" w:hAnsi="Times New Roman"/>
              </w:rPr>
              <w:t>«ENCABEZADO»</w: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GENERO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ESPECIE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ESPEC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INFRANK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INFRA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INF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PAIS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SCPR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LOCAL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UT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LTU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FECH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HABITA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TER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HERBARI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barcod39" w:hAnsi="barcod39" w:cs="barcod39"/>
                <w:spacing w:val="34"/>
                <w:sz w:val="36"/>
              </w:rPr>
            </w:pPr>
            <w:r>
              <w:rPr>
                <w:rFonts w:cs="barcod39" w:ascii="barcod39" w:hAnsi="barcod39"/>
                <w:spacing w:val="34"/>
                <w:sz w:val="36"/>
              </w:rPr>
              <w:fldChar w:fldCharType="begin"/>
            </w:r>
            <w:r>
              <w:rPr>
                <w:sz w:val="36"/>
                <w:spacing w:val="34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34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34"/>
                <w:rFonts w:cs="barcod39" w:ascii="barcod39" w:hAnsi="barcod39"/>
              </w:rPr>
              <w:t>«BARRAS»</w:t>
            </w:r>
            <w:r>
              <w:rPr>
                <w:sz w:val="36"/>
                <w:spacing w:val="34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rPr>
                <w:rFonts w:ascii="barcod39" w:hAnsi="barcod39" w:cs="barcod39"/>
                <w:spacing w:val="34"/>
                <w:sz w:val="36"/>
              </w:rPr>
            </w:pPr>
            <w:r>
              <w:rPr>
                <w:rFonts w:cs="barcod39" w:ascii="barcod39" w:hAnsi="barcod39"/>
                <w:spacing w:val="34"/>
                <w:sz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OT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N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820" w:hRule="exact"/>
        </w:trPr>
        <w:tc>
          <w:tcPr>
            <w:tcW w:w="6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MERGEFIELD ENCABEZADO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/>
                <w:rFonts w:cs="Times New Roman" w:ascii="Times New Roman" w:hAnsi="Times New Roman"/>
              </w:rPr>
              <w:t>«ENCABEZADO»</w: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GENERO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ESPECIE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ESPEC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INFRANK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INFRA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INF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PAIS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SCPR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LOCAL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UT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LTU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FECH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HABITA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TER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HERBARI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barcod39" w:hAnsi="barcod39" w:cs="barcod39"/>
                <w:spacing w:val="34"/>
                <w:sz w:val="36"/>
              </w:rPr>
            </w:pPr>
            <w:r>
              <w:rPr>
                <w:rFonts w:cs="barcod39" w:ascii="barcod39" w:hAnsi="barcod39"/>
                <w:spacing w:val="34"/>
                <w:sz w:val="36"/>
              </w:rPr>
              <w:fldChar w:fldCharType="begin"/>
            </w:r>
            <w:r>
              <w:rPr>
                <w:sz w:val="36"/>
                <w:spacing w:val="34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34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34"/>
                <w:rFonts w:cs="barcod39" w:ascii="barcod39" w:hAnsi="barcod39"/>
              </w:rPr>
              <w:t>«BARRAS»</w:t>
            </w:r>
            <w:r>
              <w:rPr>
                <w:sz w:val="36"/>
                <w:spacing w:val="34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rPr>
                <w:rFonts w:ascii="barcod39" w:hAnsi="barcod39" w:cs="barcod39"/>
                <w:spacing w:val="34"/>
                <w:sz w:val="36"/>
              </w:rPr>
            </w:pPr>
            <w:r>
              <w:rPr>
                <w:rFonts w:cs="barcod39" w:ascii="barcod39" w:hAnsi="barcod39"/>
                <w:spacing w:val="34"/>
                <w:sz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OT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N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820" w:hRule="exact"/>
        </w:trPr>
        <w:tc>
          <w:tcPr>
            <w:tcW w:w="6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MERGEFIELD ENCABEZADO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/>
                <w:rFonts w:cs="Times New Roman" w:ascii="Times New Roman" w:hAnsi="Times New Roman"/>
              </w:rPr>
              <w:t>«ENCABEZADO»</w: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GENERO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ESPECIE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ESPEC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INFRANK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INFRA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INF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PAIS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SCPR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LOCAL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UT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LTU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FECH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HABITA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TER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HERBARI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barcod39" w:hAnsi="barcod39" w:cs="barcod39"/>
                <w:spacing w:val="34"/>
                <w:sz w:val="36"/>
              </w:rPr>
            </w:pPr>
            <w:r>
              <w:rPr>
                <w:rFonts w:cs="barcod39" w:ascii="barcod39" w:hAnsi="barcod39"/>
                <w:spacing w:val="34"/>
                <w:sz w:val="36"/>
              </w:rPr>
              <w:fldChar w:fldCharType="begin"/>
            </w:r>
            <w:r>
              <w:rPr>
                <w:sz w:val="36"/>
                <w:spacing w:val="34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34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34"/>
                <w:rFonts w:cs="barcod39" w:ascii="barcod39" w:hAnsi="barcod39"/>
              </w:rPr>
              <w:t>«BARRAS»</w:t>
            </w:r>
            <w:r>
              <w:rPr>
                <w:sz w:val="36"/>
                <w:spacing w:val="34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rPr>
                <w:rFonts w:ascii="barcod39" w:hAnsi="barcod39" w:cs="barcod39"/>
                <w:spacing w:val="34"/>
                <w:sz w:val="36"/>
              </w:rPr>
            </w:pPr>
            <w:r>
              <w:rPr>
                <w:rFonts w:cs="barcod39" w:ascii="barcod39" w:hAnsi="barcod39"/>
                <w:spacing w:val="34"/>
                <w:sz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OT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hanging="426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N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Normal"/>
        <w:ind w:hanging="426"/>
        <w:rPr/>
      </w:pPr>
      <w:r>
        <w:rPr/>
      </w:r>
    </w:p>
    <w:sectPr>
      <w:type w:val="nextPage"/>
      <w:pgSz w:w="11906" w:h="16838"/>
      <w:pgMar w:left="567" w:right="1134" w:gutter="0" w:header="0" w:top="52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rcod39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10cpi" w:hAnsi="Sans Serif 10cpi" w:eastAsia="Times New Roman" w:cs="Sans Serif 10cpi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arras39">
    <w:name w:val="Barras39"/>
    <w:basedOn w:val="Normal"/>
    <w:qFormat/>
    <w:pPr>
      <w:jc w:val="center"/>
    </w:pPr>
    <w:rPr>
      <w:rFonts w:ascii="barcod39" w:hAnsi="barcod39" w:cs="barcod39"/>
      <w:spacing w:val="90"/>
      <w:sz w:val="6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IHERB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0:14:00Z</dcterms:created>
  <dc:creator>Francisco Pando</dc:creator>
  <dc:description/>
  <cp:keywords/>
  <dc:language>en-US</dc:language>
  <cp:lastModifiedBy>mcarmen</cp:lastModifiedBy>
  <dcterms:modified xsi:type="dcterms:W3CDTF">2009-05-18T07:46:00Z</dcterms:modified>
  <cp:revision>36</cp:revision>
  <dc:subject/>
  <dc:title>HORTUS REGIUS MATRITENSIS (MA-Fungi) </dc:title>
</cp:coreProperties>
</file>