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70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ERGEFIELD PrimeroDeGRUPO 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«PrimeroDeGRUPO»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ERGEFIELD PrimeroDeGENERO 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«PrimeroDeGENERO»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ERGEFIELD PrimeroDeESPECIE 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«PrimeroDeESPECIE»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ERGEFIELD PrimeroDeINFRANK 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«PrimeroDeINFRANK»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ERGEFIELD PrimeroDeINFRA 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«PrimeroDeINFRA»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ERGEFIELD Cuantos 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«Cuantos»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09:33:00Z</dcterms:created>
  <dc:creator>Francisco Pando</dc:creator>
  <dc:description/>
  <dc:language>en-US</dc:language>
  <cp:lastModifiedBy>Francisco Pando</cp:lastModifiedBy>
  <dcterms:modified xsi:type="dcterms:W3CDTF">1997-05-29T09:33:00Z</dcterms:modified>
  <cp:revision>1</cp:revision>
  <dc:subject/>
  <dc:title>�PrimeroDeGRUPO�	</dc:title>
</cp:coreProperties>
</file>