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ETTERA 12cpi" w:hAnsi="LETTERA 12cpi" w:cs="LETTERA 12cpi"/>
          <w:color w:val="000000"/>
          <w:lang w:val="en-US" w:eastAsia="en-US"/>
        </w:rPr>
      </w:pPr>
      <w:r>
        <w:rPr>
          <w:rFonts w:cs="LETTERA 12cpi" w:ascii="LETTERA 12cpi" w:hAnsi="LETTERA 12cpi"/>
          <w:color w:val="000000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2835" w:right="1842" w:gutter="0" w:header="426" w:top="506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LETTERA 12cpi" w:ascii="LETTERA 12cpi" w:hAnsi="LETTERA 12cpi"/>
          <w:color w:val="008000"/>
        </w:rPr>
        <w:fldChar w:fldCharType="begin"/>
      </w:r>
      <w:r>
        <w:rPr>
          <w:rFonts w:cs="LETTERA 12cpi" w:ascii="LETTERA 12cpi" w:hAnsi="LETTERA 12cpi"/>
          <w:color w:val="008000"/>
        </w:rPr>
        <w:instrText xml:space="preserve"> IF  "" ""</w:instrText>
      </w:r>
      <w:r>
        <w:rPr>
          <w:rFonts w:cs="LETTERA 12cpi" w:ascii="LETTERA 12cpi" w:hAnsi="LETTERA 12cpi"/>
          <w:color w:val="008000"/>
        </w:rPr>
        <w:fldChar w:fldCharType="separate"/>
      </w:r>
      <w:r>
        <w:rPr>
          <w:rFonts w:cs="LETTERA 12cpi" w:ascii="LETTERA 12cpi" w:hAnsi="LETTERA 12cpi"/>
          <w:color w:val="008000"/>
        </w:rPr>
      </w:r>
      <w:r>
        <w:rPr>
          <w:rFonts w:cs="LETTERA 12cpi" w:ascii="LETTERA 12cpi" w:hAnsi="LETTERA 12cpi"/>
          <w:color w:val="008000"/>
        </w:rPr>
        <w:fldChar w:fldCharType="end"/>
      </w:r>
      <w:r>
        <w:rPr>
          <w:rFonts w:cs="LETTERA 12cpi" w:ascii="LETTERA 12cpi" w:hAnsi="LETTERA 12cpi"/>
        </w:rPr>
        <w:fldChar w:fldCharType="begin"/>
      </w:r>
      <w:r>
        <w:rPr>
          <w:rFonts w:cs="LETTERA 12cpi" w:ascii="LETTERA 12cpi" w:hAnsi="LETTERA 12cpi"/>
        </w:rPr>
        <w:instrText xml:space="preserve"> IF  "" ""</w:instrText>
      </w:r>
      <w:r>
        <w:rPr>
          <w:rFonts w:cs="LETTERA 12cpi" w:ascii="LETTERA 12cpi" w:hAnsi="LETTERA 12cpi"/>
        </w:rPr>
        <w:fldChar w:fldCharType="separate"/>
      </w:r>
      <w:r>
        <w:rPr>
          <w:rFonts w:cs="LETTERA 12cpi" w:ascii="LETTERA 12cpi" w:hAnsi="LETTERA 12cpi"/>
        </w:rPr>
      </w:r>
      <w:r>
        <w:rPr>
          <w:rFonts w:cs="LETTERA 12cpi" w:ascii="LETTERA 12cpi" w:hAnsi="LETTERA 12cpi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bookmarkStart w:id="1" w:name="mitaxon"/>
      <w:bookmarkEnd w:id="1"/>
      <w:r>
        <w:rPr>
          <w:rFonts w:cs="LETTERA 12cpi" w:ascii="LETTERA 12cpi" w:hAnsi="LETTERA 12cpi"/>
          <w:color w:val="00FF00"/>
        </w:rPr>
        <w:fldChar w:fldCharType="begin"/>
      </w:r>
      <w:r>
        <w:rPr>
          <w:rFonts w:cs="LETTERA 12cpi" w:ascii="LETTERA 12cpi" w:hAnsi="LETTERA 12cpi"/>
          <w:color w:val="00FF00"/>
        </w:rPr>
        <w:instrText xml:space="preserve"> IF  "" ""</w:instrText>
      </w:r>
      <w:r>
        <w:rPr>
          <w:rFonts w:cs="LETTERA 12cpi" w:ascii="LETTERA 12cpi" w:hAnsi="LETTERA 12cpi"/>
          <w:color w:val="00FF00"/>
        </w:rPr>
        <w:fldChar w:fldCharType="separate"/>
      </w:r>
      <w:r>
        <w:rPr>
          <w:rFonts w:cs="LETTERA 12cpi" w:ascii="LETTERA 12cpi" w:hAnsi="LETTERA 12cpi"/>
          <w:color w:val="00FF00"/>
        </w:rPr>
      </w:r>
      <w:r>
        <w:rPr>
          <w:rFonts w:cs="LETTERA 12cpi" w:ascii="LETTERA 12cpi" w:hAnsi="LETTERA 12cpi"/>
          <w:color w:val="00FF00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</w:p>
    <w:sectPr>
      <w:type w:val="continuous"/>
      <w:pgSz w:w="11906" w:h="16838"/>
      <w:pgMar w:left="2835" w:right="1842" w:gutter="0" w:header="426" w:top="5064" w:footer="0" w:bottom="1418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A 12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4" w:type="dxa"/>
      <w:jc w:val="left"/>
      <w:tblInd w:w="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"/>
      <w:gridCol w:w="142"/>
      <w:gridCol w:w="425"/>
      <w:gridCol w:w="5314"/>
    </w:tblGrid>
    <w:tr>
      <w:trPr>
        <w:trHeight w:val="568" w:hRule="exact"/>
      </w:trPr>
      <w:tc>
        <w:tcPr>
          <w:tcW w:w="425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73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d' de 'MMMM' de '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1 de julio de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709" w:hRule="exact"/>
      </w:trPr>
      <w:tc>
        <w:tcPr>
          <w:tcW w:w="425" w:type="dxa"/>
          <w:gridSpan w:val="2"/>
          <w:tcBorders/>
        </w:tcPr>
        <w:p>
          <w:pPr>
            <w:pStyle w:val="Normal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73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983" w:hRule="exact"/>
      </w:trPr>
      <w:tc>
        <w:tcPr>
          <w:tcW w:w="6164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995" w:hRule="exact"/>
      </w:trPr>
      <w:tc>
        <w:tcPr>
          <w:tcW w:w="283" w:type="dxa"/>
          <w:tcBorders/>
        </w:tcPr>
        <w:p>
          <w:pPr>
            <w:pStyle w:val="Normal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88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850" w:type="dxa"/>
          <w:gridSpan w:val="3"/>
          <w:tcBorders/>
        </w:tcPr>
        <w:p>
          <w:pPr>
            <w:pStyle w:val="Normal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314" w:type="dxa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1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lang w:val="es-ES_tradnl"/>
      </w:rPr>
    </w:pPr>
    <w:r>
      <w:rPr>
        <w:rFonts w:cs="LETTERA 12cpi" w:ascii="LETTERA 12cpi" w:hAnsi="LETTERA 12cpi"/>
        <w:lang w:val="es-ES_tradn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48:00Z</dcterms:created>
  <dc:creator>Francisco Pando</dc:creator>
  <dc:description/>
  <dc:language>en-US</dc:language>
  <cp:lastModifiedBy>ortega</cp:lastModifiedBy>
  <dcterms:modified xsi:type="dcterms:W3CDTF">2007-06-14T14:22:00Z</dcterms:modified>
  <cp:revision>4</cp:revision>
  <dc:subject/>
  <dc:title/>
</cp:coreProperties>
</file>