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2835"/>
        <w:gridCol w:w="2835"/>
        <w:gridCol w:w="2268"/>
      </w:tblGrid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t>ETIQUETAS DEL FICHERO DETER PRODUCIDAS EL 09/05/96</w:t>
            </w:r>
          </w:p>
          <w:p>
            <w:pPr>
              <w:pStyle w:val="Normal"/>
              <w:rPr/>
            </w:pPr>
            <w:r>
              <w:rPr/>
              <w:t>DESDE EL REGISTRO 96</w:t>
            </w:r>
          </w:p>
          <w:p>
            <w:pPr>
              <w:pStyle w:val="Normal"/>
              <w:rPr/>
            </w:pPr>
            <w:r>
              <w:rPr/>
              <w:t>HASTA EL REGISTRO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40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41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41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41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rcyria obvelat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71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798</w:t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kleistobolu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40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79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4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5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8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2</w:t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048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42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44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45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6</w:t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58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73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89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20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10</w:t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25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colliculos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259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exac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964" w:right="851" w:gutter="0" w:header="0" w:top="284" w:footer="0" w:bottom="28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62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"/>
      <w:szCs w:val="1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JECTS\HERBARIO\MODELOS\ETI_LAT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09:24:00Z</dcterms:created>
  <dc:creator>J.L.G.</dc:creator>
  <dc:description/>
  <dc:language>en-US</dc:language>
  <cp:lastModifiedBy>J.L.G.</cp:lastModifiedBy>
  <cp:lastPrinted>1996-09-05T11:57:00Z</cp:lastPrinted>
  <dcterms:modified xsi:type="dcterms:W3CDTF">1996-09-05T11:58:00Z</dcterms:modified>
  <cp:revision>4</cp:revision>
  <dc:subject/>
  <dc:title>Chara aspera </dc:title>
</cp:coreProperties>
</file>