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4535"/>
      </w:tblGrid>
      <w:tr>
        <w:trPr/>
        <w:tc>
          <w:tcPr>
            <w:tcW w:w="458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erbario de algas d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ón de Rojas Cleme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SEQ num1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5416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 xml:space="preserve">@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instrText xml:space="preserve"> SEQ num2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t>5416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@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cluído en 19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erbario de algas d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ón de Rojas Cleme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SEQ num1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5417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 xml:space="preserve">@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instrText xml:space="preserve"> SEQ num2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t>5417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@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cluído en 19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erbario de algas d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ón de Rojas Cleme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SEQ num1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5418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 xml:space="preserve">@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instrText xml:space="preserve"> SEQ num2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t>5418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@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cluído en 19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erbario de algas d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ón de Rojas Cleme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SEQ num1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5419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 xml:space="preserve">@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instrText xml:space="preserve"> SEQ num2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t>5419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@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cluído en 19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erbario de algas d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ón de Rojas Cleme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SEQ num1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5420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 xml:space="preserve">@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instrText xml:space="preserve"> SEQ num2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t>5420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@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cluído en 19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erbario de algas d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ón de Rojas Cleme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SEQ num1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5421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 xml:space="preserve">@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instrText xml:space="preserve"> SEQ num2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t>5421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@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cluído en 19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erbario de algas d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ón de Rojas Cleme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SEQ num1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5422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 xml:space="preserve">@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instrText xml:space="preserve"> SEQ num2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t>5422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@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cluído en 19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erbario de algas d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ón de Rojas Cleme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SEQ num1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5423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 xml:space="preserve">@MA-ALGA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instrText xml:space="preserve"> SEQ num2 \* ARABIC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t>5423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52"/>
                <w:i w:val="false"/>
                <w:b w:val="false"/>
                <w:szCs w:val="52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@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cluído en 19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836" w:right="119" w:gutter="0" w:header="0" w:top="471" w:footer="0" w:bottom="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12T09:05:00Z</cp:lastPrinted>
  <cp:revision>0</cp:revision>
  <dc:subject/>
  <dc:title/>
</cp:coreProperties>
</file>